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394"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394" w:leader="none"/>
        </w:tabs>
        <w:rPr>
          <w:rFonts w:ascii="Garamond" w:hAnsi="Garamond" w:cs="Garamond"/>
          <w:sz w:val="18"/>
        </w:rPr>
      </w:pPr>
      <w:r>
        <w:rPr>
          <w:rFonts w:cs="Garamond" w:ascii="Garamond" w:hAnsi="Garamond"/>
          <w:sz w:val="18"/>
        </w:rPr>
      </w:r>
    </w:p>
    <w:p>
      <w:pPr>
        <w:pStyle w:val="Heading1"/>
        <w:rPr/>
      </w:pPr>
      <w:r>
        <w:rPr/>
        <w:t>No 1111</w:t>
      </w:r>
    </w:p>
    <w:p>
      <w:pPr>
        <w:pStyle w:val="Normal"/>
        <w:tabs>
          <w:tab w:val="clear" w:pos="720"/>
          <w:tab w:val="right" w:pos="4394" w:leader="none"/>
        </w:tabs>
        <w:rPr>
          <w:rFonts w:ascii="Bookman Old Style" w:hAnsi="Bookman Old Style" w:cs="Bookman Old Style"/>
          <w:sz w:val="24"/>
        </w:rPr>
      </w:pPr>
      <w:r>
        <w:rPr>
          <w:rFonts w:cs="Bookman Old Style" w:ascii="Bookman Old Style" w:hAnsi="Bookman Old Style"/>
          <w:sz w:val="24"/>
        </w:rPr>
        <w:t>November 06  2001</w:t>
      </w:r>
    </w:p>
    <w:p>
      <w:pPr>
        <w:pStyle w:val="Normal"/>
        <w:tabs>
          <w:tab w:val="clear" w:pos="720"/>
          <w:tab w:val="right" w:pos="4394" w:leader="none"/>
        </w:tabs>
        <w:rPr>
          <w:rFonts w:ascii="Bookman Old Style" w:hAnsi="Bookman Old Style" w:cs="Bookman Old Style"/>
          <w:sz w:val="24"/>
        </w:rPr>
      </w:pPr>
      <w:r>
        <w:rPr>
          <w:rFonts w:cs="Bookman Old Style" w:ascii="Bookman Old Style" w:hAnsi="Bookman Old Style"/>
          <w:sz w:val="24"/>
        </w:rPr>
      </w:r>
    </w:p>
    <w:p>
      <w:pPr>
        <w:pStyle w:val="Normal"/>
        <w:rPr>
          <w:b/>
          <w:b/>
          <w:sz w:val="22"/>
        </w:rPr>
      </w:pPr>
      <w:r>
        <w:rPr>
          <w:b/>
          <w:sz w:val="22"/>
        </w:rPr>
        <w:t xml:space="preserve">Subscriptions (£20 p a.) &amp; circulation:  078679 96074  </w:t>
      </w:r>
    </w:p>
    <w:p>
      <w:pPr>
        <w:pStyle w:val="Normal"/>
        <w:rPr/>
      </w:pPr>
      <w:r>
        <w:rPr>
          <w:b/>
          <w:sz w:val="22"/>
        </w:rPr>
        <w:t xml:space="preserve">[P&amp;P Bulletin Publications PO 80X 50, London SW 17 9NL] [ Post Office Regd.]                    </w:t>
      </w:r>
      <w:r>
        <w:rPr>
          <w:sz w:val="72"/>
        </w:rPr>
        <w:t>25p</w:t>
      </w:r>
    </w:p>
    <w:p>
      <w:pPr>
        <w:pStyle w:val="Normal"/>
        <w:rPr>
          <w:sz w:val="72"/>
        </w:rPr>
      </w:pPr>
      <w:r>
        <w:rPr>
          <w:sz w:val="72"/>
        </w:rPr>
      </w:r>
    </w:p>
    <w:p>
      <w:pPr>
        <w:pStyle w:val="Normal"/>
        <w:rPr>
          <w:rFonts w:ascii="Courier New" w:hAnsi="Courier New" w:cs="Courier New"/>
        </w:rPr>
      </w:pPr>
      <w:r>
        <w:rPr>
          <w:rFonts w:cs="Courier New" w:ascii="Courier New" w:hAnsi="Courier New"/>
        </w:rPr>
        <w:t>*Just saying 'No to war' is a useless ho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ly defeats and setbacks have ever stopped imperialist wars in his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nting to see the humiliation of the demented US/UK blitzkrieg in no way implies support for Fundamentalist delu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erialist world exploitation and domination gets the hatred it deser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ondemn terror" and call it "fascist" amounts to SUPPORTING the imperialist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istorical implication of 'fascism' is major capitalist powers resorting to warmongering aggression to resolve inter-imperialist cri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rowing inter imperialist trade war and the fear of imminent "free-market' collapse mark USA blitzkrieg terror as 'fasc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slamic influence on anti-imperialism is not an escape back to feudalism but the national-cultural measurement of how disastrously Third International Revision-ism's appeal has collap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archist philosophy is spreading for the same reason  but it is a grotesque distortion of Marxism-Leninism to pretend that it used to "condemn terrorism". No such thing (see EPSR1106 for reproduced quot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ebuild a mass international party of Marxist-Leninist revolutionary theory requires sorting out the historical nonsense of Stalinism and Trotskyism, not lies pretending that terrorism is anything more than an inferior revolutionary tac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treat from Marxism-Leninism to wards ever-greater confusion over the past 80 years is only being continued by the Trot &amp; Revisionist sectarian attitudes "denouncing" or disparaging the "wrong" and "barbarism" and "desperate horror" of Septemb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earer evidence of class-collaborating petty-bourgeois mentalities could not be found than this idiot moral postu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is the fundamental corruption, injustice, and brutal rottenness of imperialist world-domination and exploitation to be worked upon by joining in with Western bourgeois hypocrisy decrying the "wrong" and "desperate horror" (SWP) of Sept 11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uicide-bombing revenge on imperialist-system tyranny by Middle East Fundamentalists is simply a tragic fact of life - no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also a very interesting fact of life because it humiliates and panics Imperialism into even worse behaviour than ever, and reveals just how bitter and determined has the hatred of Western domination become in the Middle East, - both situations for the world socialist revolution to take advantage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eign 'anti-imperialism' or even 'communism' while reacting to . Sept 11 as "wrong" or a "desperate horror", or even "deploring" it as "appalling barbarism" by a "fascist enemy" (CPGB), is a confession of reactionary humbug from which there can be no c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bhor violence" (SWP) or to "fear more of this type of attack" (SLP) in such a situation is just head-in-the-sand reformism, wishing that the world was a better place, and hoping to persuade the world to mend its w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ondemn" Sept 11 as an "Appalling barbaric outrage" by a "fascist enemy" (CPGB) is logically inseparable from the imperialists' desired outcome of "putting an end to the terrorist threat to civil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ralists, who "deplore" terror effectively deny certain victims of imperialism the right to fight back in any way their hatred and anger move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  (a) a piece of "playing God", posturing, utterly removed from reality;  and (b) a piece of blatant political reaction, declaring total solidarity with the non-existent "civilised norms" of the rest of the bourgeois world. In other words, joining Bush and Blair's total hypocri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fake-'lefts' have made their class-collaboration quite explicit over Sept 11 by pretending that Lenin rejected the bonafides of Muslim Fundamentalist anti-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PSR 1108 exposed in full these lies in Weekly Worker 400 &amp; 402, and reproduced all Lenin's quotes demanding the most careful cooperation with the Islamic movement In the broader international anti-imperialist strugg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rtually the entire Trot &amp; Revisionist swamp, including its petty bourgeois 'celebrities' from T.Ali to P.Foot and H.Brar, tried to excuse their middle-class fear of the world degenerating into a hell-on-earth of total anarchic breakdown and violence, by insisting that "imperialist reaction had been strengthened" by Sept 11 and by Black Bloc street fights in Genoa,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free world" resorting to fascist blitzkrieg in its humiliation, fear, and panic is a great sign of its WEAKNESS, not strength. Worldwide hatred of imperialism, and contempt for its hypocrisy, viciousness, and incompetence, has GROWN since Sept 11, not dimin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as well as a possible military failure or disaster in Afghanistan, several imperialist puppet regimes could be brought down too, as the mood against brutal warmongering domineering sprea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in or lose against the tragic Taleban reaction (against imperialist double-dealing), the Western powers will still have been pushed further towards their own eventual inter-imperialist trade war by Sept 11th which delivered a further shattering blow to 'free world' confid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when the insoluble economic crisis collapses towards World War III, the crucial issue for revolutionary socialism will be not to 'deplore' such degenerate developments (useless posturing) but to prepare to take advantage of imperialist defeats (read Lenin on this subject, EPSR 110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ying 'No to war' is social pacifism which simply disarms the working class; kidding it that the spread of 'moral ideas' is what governs the world and what can change the world if enough people 'exercise their democratic right to pro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every aspect of that notion is a fraud. Suez and Vietnam are claimed as 'proof' that anti-war protesting works, but these 'examples' are utterly false. Suez stopped because of the Soviet workers state’s threat of direct intervention plus the USA's unwillingness to back the Angle-French Zionist-imperialist onslaught. Vietnam stopped because the world’s greatest superpower was whipped and humiliated by determined communist revolutiona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is begging for peace not all that is left now that US imperialism has such 'New World Order' total dominance? This is the biggest joke of all. The long post-war 'free market' boom is about to plunge into the most devastating slump in all world history. Already, vast countries like Indonesia are in total revolt from end to end against the corrupt, prevailing capitalist system. Argentina faces state bankruptcy. Unemployment and poverty have turned Africa into a civil war nightmare from top to bottom. Revolution grips Colombia and Nepal. Ethnic wars rage on every continent. Japan has remained for 11 years in the grip of paralysed economic decline from classic capital over-production crisis. An economic crash of unprecedented proportions is imminent throughout the Western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imperialist might can do nothing about any of these things. As world slump and socialist revolution spread, the degenerate American imperialist bourgeoisie will have its hands full trying to avoid being overthrown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 ruling class will see xenophobic warmongering chauvinism as the best diversion from revolution, and way out of crisis. The 'war on terrorism", like the war on Iraq and the war on Serbia, etc, are in historical perspective merely warm-up steps towards imperialism's final outrage of WWI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pt 11 is part of that degenerate collapse of 'world capitalist civilisation', which cannot be stopped, no matter which 'moral' Canutes 'deplore' it. The Bolsheviks even refused to 'deplore' German imperialism. They just used Tsarism's defeat. Even less reason to 'deplore' Fundamentalist war on imperialism. Just use it to take advantage of each and every imperialist humiliation and set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 colonial imperialist aggression killed millions of "innocent Russian proletarians" which caused social-chauvinist 'lefts' to accuse Bolshevism, of 'supporting German imperialism' in calling for Russia's defeat (see Lenin's demolition of Trotsky's confused accusation that Bolshevism was "supporting the lesser evil", EPSR 1109). Shallow Trot opportunists today do a repeat with demagogy about "WTC office workers". The tragedies caused by the imperialist system's insoluble contradictions are not what can be altered. It is the defeats within these murderous contradictions which give opportunities for imperialism's overthrow alone, the only way forward. To posture grief about 'WTC office workers' as a 'socialist revolutionary' argument for taking the bourgeoisie's anti-terrorism side is demagogic class-collaborating opportunism run ri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rPr>
        <w:t>*To cut across the fight against imperialism in order to 'condemn terror' is saying that action against imperialism must temporarily, take second place to action against 'terrorism'. Some Socialist Alliance supporters go the whole hog with this social-chauvinist reformism and declare openly that their world's worst intolerable nightmare would be for Muslim Pakistan and Hindu India to both go Fundamentalist, -   and nuclear-armed. This racist poison (Weekly Worker 405) repeats the most treacherous Stalinist Revisionism about ' 'good' imperialism (US, UK, etc) and 'bad' imperialism (Germany, etc). So US imperialist nuclear bombs are less frightening? Or less dangerous? Social-chauvinist class-collaborating reformism reigns supreme on the fake 'left' -  Build Leninism. EPSR.</w:t>
      </w:r>
    </w:p>
    <w:p>
      <w:pPr>
        <w:pStyle w:val="Normal"/>
        <w:rPr>
          <w:rFonts w:ascii="Courier New" w:hAnsi="Courier New" w:cs="Courier New"/>
          <w:b/>
          <w:b/>
          <w:bCs/>
          <w:sz w:val="36"/>
        </w:rPr>
      </w:pPr>
      <w:r>
        <w:rPr>
          <w:rFonts w:cs="Courier New" w:ascii="Courier New" w:hAnsi="Courier New"/>
          <w:b/>
          <w:bCs/>
          <w:sz w:val="36"/>
        </w:rPr>
      </w:r>
    </w:p>
    <w:p>
      <w:pPr>
        <w:pStyle w:val="Normal"/>
        <w:rPr>
          <w:rFonts w:ascii="Courier New" w:hAnsi="Courier New" w:cs="Courier New"/>
          <w:b/>
          <w:b/>
          <w:bCs/>
          <w:sz w:val="36"/>
        </w:rPr>
      </w:pPr>
      <w:r>
        <w:rPr>
          <w:rFonts w:cs="Courier New" w:ascii="Courier New" w:hAnsi="Courier New"/>
          <w:b/>
          <w:bCs/>
          <w:sz w:val="36"/>
        </w:rPr>
      </w:r>
    </w:p>
    <w:p>
      <w:pPr>
        <w:pStyle w:val="Normal"/>
        <w:rPr>
          <w:rFonts w:ascii="Courier New" w:hAnsi="Courier New" w:cs="Courier New"/>
          <w:b/>
          <w:b/>
          <w:bCs/>
          <w:sz w:val="36"/>
        </w:rPr>
      </w:pPr>
      <w:r>
        <w:rPr>
          <w:rFonts w:cs="Courier New" w:ascii="Courier New" w:hAnsi="Courier New"/>
          <w:b/>
          <w:bCs/>
          <w:sz w:val="36"/>
        </w:rPr>
        <w:t>Philosophical shake-up of Sept 11 exposes Alliance fake-'lefts' in open reformist alliance with Western imperialist world domination. Their petty-bourgeois instincts of self-preservation cannot contemplate the warmongering slump-destruction of their way of life, and so a historically meaningless 'fascist' label is put on potential fundamentalist governments in Pakistan or India so as to frighten everyone into the sick 'anti-terrorist' camp, part of which is inflicting the only real fascism currently around by blitzkrieging Afghanistan. The crucial Marxist perspective of DEFEAT for imperialism is beyond the fake-'lefts' understanding, insanely muddling it up with 'support' for Taleban fundamentalism. This is the 'left' brainlessness which accused Lenin of being a supporter of German imperialism because he looked to Tsarism's defeat as the foundation and opportunity for the Bolshevik Revolution. US humiliation in Afghanistan will help anti-imperialist revolution worldwide.</w:t>
      </w:r>
    </w:p>
    <w:p>
      <w:pPr>
        <w:pStyle w:val="Normal"/>
        <w:rPr>
          <w:rFonts w:ascii="Courier New" w:hAnsi="Courier New" w:cs="Courier New"/>
          <w:b/>
          <w:b/>
          <w:bCs/>
          <w:sz w:val="32"/>
        </w:rPr>
      </w:pPr>
      <w:r>
        <w:rPr>
          <w:rFonts w:cs="Courier New" w:ascii="Courier New" w:hAnsi="Courier New"/>
          <w:b/>
          <w:bCs/>
          <w:sz w:val="32"/>
        </w:rPr>
      </w:r>
    </w:p>
    <w:p>
      <w:pPr>
        <w:pStyle w:val="Normal"/>
        <w:rPr/>
      </w:pPr>
      <w:r>
        <w:rPr>
          <w:rFonts w:cs="Courier New" w:ascii="Courier New" w:hAnsi="Courier New"/>
        </w:rPr>
        <w:t xml:space="preserve">In its habit of purely academic </w:t>
      </w:r>
      <w:r>
        <w:rPr>
          <w:rFonts w:cs="Bookman Old Style" w:ascii="Bookman Old Style" w:hAnsi="Bookman Old Style"/>
        </w:rPr>
        <w:t xml:space="preserve">9 </w:t>
      </w:r>
      <w:r>
        <w:rPr>
          <w:rFonts w:cs="Courier New" w:ascii="Courier New" w:hAnsi="Courier New"/>
        </w:rPr>
        <w:t>theoretical posturing, Weekly Worker 405 has managed the grossest expressions of racist Western arrogance conceivable in its ludicrous determination to stick by and justify its idiotic mistake to take a moralising 'condemnation' line against the Sept 11 suicide bombings.</w:t>
      </w:r>
    </w:p>
    <w:p>
      <w:pPr>
        <w:pStyle w:val="Normal"/>
        <w:rPr>
          <w:rFonts w:ascii="Courier New" w:hAnsi="Courier New" w:cs="Courier New"/>
          <w:sz w:val="22"/>
        </w:rPr>
      </w:pPr>
      <w:r>
        <w:rPr>
          <w:rFonts w:cs="Courier New" w:ascii="Courier New" w:hAnsi="Courier New"/>
          <w:sz w:val="22"/>
        </w:rPr>
      </w:r>
    </w:p>
    <w:p>
      <w:pPr>
        <w:pStyle w:val="Normal"/>
        <w:jc w:val="both"/>
        <w:rPr/>
      </w:pPr>
      <w:r>
        <w:rPr>
          <w:rFonts w:cs="Garamond" w:ascii="Garamond" w:hAnsi="Garamond"/>
          <w:sz w:val="24"/>
        </w:rPr>
        <w:t xml:space="preserve">In reality, the outright victory of the islamic fundamentalists in the current war would almost certainly lead to the overthrow of the brittle military regime in Pakistan, and its replacement by a fully fledged islamist regime. It is also highly likely that similar movements would come to power. in some or all of the former Central Asian republics of the ex-USSR: Many secular Arab states, including both the pro-western ones like Jordan and Egypt, as well as even the </w:t>
      </w:r>
      <w:r>
        <w:rPr>
          <w:rFonts w:cs="Courier New" w:ascii="Courier New" w:hAnsi="Courier New"/>
          <w:sz w:val="18"/>
        </w:rPr>
        <w:t>'</w:t>
      </w:r>
      <w:r>
        <w:rPr>
          <w:rFonts w:cs="Garamond" w:ascii="Garamond" w:hAnsi="Garamond"/>
          <w:sz w:val="24"/>
        </w:rPr>
        <w:t>radical' ones, such as Syria and Iraq, would inevitably face a massively increased fundamentalist threat, and could be overthrown. The fundamentalist, but hollow, corrupt and pro-western regime in Saudi Arabia could quite likely be replaced by a more militant and aggressive form of fundamentalism.</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India itself could lie plunged into a full-scale communal war, as its huge Moslem minority could be propelled towards radicalised islamism by such a fundamentalist surge, and at the same time provoke an equally severe hindu-reactionary backlash. This in particular, would pose the danger of a nuclear-armed fundamentalist regime in Pakistan confronting a nuclear-armed, fearful and more and more hysterical hindu chauvinist regime in India  </w:t>
        <w:noBreakHyphen/>
        <w:t xml:space="preserve">  a frightening prospect, that could quite conceivably lead to tens of millions of Indians and Pakistanis being wiped out in a regional nuclear holocaust.</w:t>
      </w:r>
    </w:p>
    <w:p>
      <w:pPr>
        <w:pStyle w:val="Normal"/>
        <w:jc w:val="both"/>
        <w:rPr>
          <w:rFonts w:ascii="Garamond" w:hAnsi="Garamond" w:cs="Garamond"/>
          <w:sz w:val="24"/>
        </w:rPr>
      </w:pPr>
      <w:r>
        <w:rPr>
          <w:rFonts w:cs="Garamond" w:ascii="Garamond" w:hAnsi="Garamond"/>
          <w:sz w:val="24"/>
        </w:rPr>
      </w:r>
    </w:p>
    <w:p>
      <w:pPr>
        <w:pStyle w:val="TextBody"/>
        <w:rPr>
          <w:lang w:val="en-GB" w:eastAsia="en-US"/>
        </w:rPr>
      </w:pPr>
      <w:r>
        <w:rPr>
          <w:lang w:val="en-GB" w:eastAsia="en-US"/>
        </w:rPr>
        <w:t>Comrade Pitt may well consider, from half a world away, that the risk of such a prospect is a price worth paying for the 'defeat' of imperialism according to his scenario, but frankly anyone seriously seeking to put forward an internationalist perspective of revolutionary struggle in the Middle East and Asia can only view such a prospect with horror.</w:t>
      </w:r>
    </w:p>
    <w:p>
      <w:pPr>
        <w:pStyle w:val="Normal"/>
        <w:rPr>
          <w:rFonts w:ascii="Garamond" w:hAnsi="Garamond" w:cs="Garamond"/>
          <w:sz w:val="22"/>
          <w:lang w:val="en-GB" w:eastAsia="en-US"/>
        </w:rPr>
      </w:pPr>
      <w:r>
        <w:rPr>
          <w:rFonts w:cs="Garamond" w:ascii="Garamond" w:hAnsi="Garamond"/>
          <w:sz w:val="22"/>
          <w:lang w:val="en-GB" w:eastAsia="en-US"/>
        </w:rPr>
      </w:r>
    </w:p>
    <w:p>
      <w:pPr>
        <w:pStyle w:val="Normal"/>
        <w:rPr>
          <w:rFonts w:ascii="Courier New" w:hAnsi="Courier New" w:cs="Courier New"/>
        </w:rPr>
      </w:pPr>
      <w:r>
        <w:rPr>
          <w:rFonts w:cs="Courier New" w:ascii="Courier New" w:hAnsi="Courier New"/>
        </w:rPr>
        <w:t>The clear implication is that nuclear weapons only become REALLY frightening in the hands of a fundamentalist Hindu India or a fundamentalist Muslim Pakist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f the many problems with this paranoid Westerner's confession, two of the nastiest are (a) that the only thing people might do to avoid such a "horror prospect" is to put their faith in the imperialist UN pretence of "limiting nuclear proliferation for the good of mankind", or alternatively put their faith in the hope that bourgeois 'democracy' might continue to rule India and Pakistan (actually a military dictatorship currently, but that's OK apparently) as opposed to bourgeois rule with a more fundamentalist religious tinge, </w:t>
        <w:noBreakHyphen/>
        <w:t xml:space="preserve"> the current regimes being non horror-provoking </w:t>
      </w:r>
      <w:r>
        <w:rPr>
          <w:rFonts w:cs="Bookman Old Style" w:ascii="Bookman Old Style" w:hAnsi="Bookman Old Style"/>
        </w:rPr>
        <w:t>it would seem.</w:t>
      </w:r>
    </w:p>
    <w:p>
      <w:pPr>
        <w:pStyle w:val="Normal"/>
        <w:rPr>
          <w:rFonts w:ascii="Bookman Old Style" w:hAnsi="Bookman Old Style" w:cs="Bookman Old Style"/>
        </w:rPr>
      </w:pPr>
      <w:r>
        <w:rPr>
          <w:rFonts w:cs="Bookman Old Style" w:ascii="Bookman Old Style" w:hAnsi="Bookman Old Style"/>
        </w:rPr>
      </w:r>
    </w:p>
    <w:p>
      <w:pPr>
        <w:pStyle w:val="Normal"/>
        <w:rPr>
          <w:rFonts w:ascii="Courier New" w:hAnsi="Courier New" w:cs="Courier New"/>
        </w:rPr>
      </w:pPr>
      <w:r>
        <w:rPr>
          <w:rFonts w:cs="Courier New" w:ascii="Courier New" w:hAnsi="Courier New"/>
        </w:rPr>
        <w:t>And (b) that sick or barmy bourgeois-capitalist governments, tuned into the nuclear arms race in the epoch. of the greatest economic-crisis contradictions in imperialist history, are maybe not a healthy phenomenon, but they only become a really horrifyingly frightening phenomenon should a slightly sicker or barmier government join the club that was from INDIA or PAKIST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reformist' Western imperialism of an offensive racist stupidity that would make even Thatcher, or Reagan, or George W Bush blush, some of the more frightening imperialist 'fundamentalists' to have held office in recent years, worryingly combining horrifyingly limited intelligence with a spine-chilling self-righteous domineering arrog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ll springing from, and reinforcing, exactly the same deeply-corrupted 'reformist' illusions which keep the entire world working-class in thrall to the insane delusion that voting Labour is better than voting Tory; that Gore would be preferable to Bush; that the Guardian tell fewer lies than the Times; etc,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istory of this Revisionist crap is even more dangerously gullible to the nonsense of bourgeois 'democracy', pretending as Stalinism did that Western imperialism was so much nicer than Fascist imperialism, and could be peacefully coexisted with all the way to seeing world socialist emancipation delivered via the parliamentary road to socialism.</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As it happens, the 'Western' colonial-imperialist record (USA, UK, &amp; France) has in history delivered mere genocidal holocaust, more colonial military dictatorship, more prison-camp torture and hostage-shooting (inventing both), and pioneered more fearful weapons of destruction, </w:t>
        <w:noBreakHyphen/>
        <w:t xml:space="preserve">  and used them more, </w:t>
        <w:noBreakHyphen/>
        <w:t xml:space="preserve">  than Germany, Japan, and Italy have done in history, by a factor of about 5,000%, or fifty times more, in tota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of course, many many more hundreds of times more guilty of crimes against humanity' in modern times than fundamentalist religious regimes in India or Pakistan, of which there have been non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Labour governments have been in office astonishingly more frequently during the worst of these world imperialist crimes of colonial butchery and tyranny and nuclear arms-race threats to civilisation, than have the Tories, particularly from 1945-51 and from 1964-7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visionism is anti-communism and the death of Marxist-Leninist scientific understanding of society's development. Stalinist confusion about 'nice' imperialism eventually led the Soviet workers state bureaucracy to self-liquidate, with catastrophic consequences temporarily for the vast Soviet population, for the people of East Europe, and for the whole international anti-imperialist strugg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 CPGB hands, it is now inflicting 'reformist' racist bias in confusedly demanding special vigilance if the imperialist-system nuclear arms race should involve fundamentalist governments in India or Pakist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ut no warnings or, pressure of any kind in any direction will stop the international contradictions of the monopoly-capitalist system from relentlessly drifting towards the most catastrophically destructive slump and trade-war in history, and inevitably towards inter-imperialist World War III after tha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Only overthrowing imperialism will prevent such a 'horror prospect'. It is utterly reformist gibberish to pretend otherwi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fascist' warmongering aggression has only more blatantly helped set the pace for destructive inter-imperialist conflict arising from advanced imperialist powers (Germany, Japan, Italy) deciding to assert themselves, during renewed crisis conditions for the world market, in revenge for feeling slighted or deprived in the imperialist carve-up that 'sorted out' the previous crisis situation for capitalism's rule on eart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dia and Pakistan can go as barmily fundamentalist as they like, but at the present stage of the world cannot come near recreating the 'fascist aggression' phenomenon of past imperialist histo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whole hysteria about Sept 11 is pure hoax, as much by Weekly Worker-type fake 'lefts as by the imperialis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is fearful 'reformist' nonsense of deludedly thinking that 'the world can be stopped from becoming a worse place if certain things are done' (like making sure to 'condemn ' the Sept 11 bombings; or keeping fingers crossed that fundamentalists do not come to power in India or Pakistan, e.g.) is philosophically inseparable, of course,  from the more usual imbecility that "the world can become a better place if certain things are done", etc, etc, </w:t>
        <w:noBreakHyphen/>
        <w:t xml:space="preserve">  the reformist democracy trick which has kept the whole international working class cleverly controlled and dominated for much of the past 150 years of capitalist-class gross exploitation and tyrann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ings do get done and do change under bourgeois democracy, but only as a result of regular revolutionary challenges to capitalist rule, </w:t>
        <w:noBreakHyphen/>
        <w:t xml:space="preserve"> as Marxist-Leninist science indisputably proved (see frequent past EPSRs ). To plan for or count on reformist change, however, is just to play imperialism's 'democracy' racket for it, the most cynically vicious delusion and exploitation of workers' aspirations imaginab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 make projections about the imperialist world situation not getting any worse in certain 'shock-horror’ directions is deluding the working class just as cynically as telling them (SWP-style) that voting Labour will be better than voting To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t is the silliest subjective-idealist philosophical twaddle, implying that if enough right-thinking can prevail, than the world will be a better pla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t is also, of course, so anti-revolutionary in how it thinks about world developments that it is more damaging than many conscious counterrevolutionary propaganda inpu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 crucial part of Marxist-Leninist revolutionary understanding is the concept of imperialist defeat in inter-imperialist warmongering or in economic-crisis contradictions. On the humiliated wreckage of an imperialist regime is projected the Bolshevik view of when and how proletariat-dictatorship power might be taken, the only guaranteed way to start building socialis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o what will be some of the possible circumstances of defeated imperialist regimes in the fast-approaching Crash of the world market econom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ell, many of them will certainly be from among the weaker monopoly-capitalist powers, like India or Pakista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many will have finally consummately wrecked themselves in vain warmongering-chauvinist attempts , to get out of cris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if they are India or Pakistan, they may well have tried nuclear war in their demented degenerac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is will almost certainly be the case in respect of some of the major Western powers at the sudden-death climax of their inter-imperialist trade-war warmongering crisi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So what does revolutionary socialist science say about the prospect of the capitalist system's ultimate warmongering degeneracy???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t says it will be no great surprise, and that on the debris of such insane decadence, the, revolutionary seizure of power by the dictatorship of the proletariat would almost come as a relief for everybody, and the next logical step for civilisa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ut what do the Weekly Worker racist reformists s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hat? Warmongering destruction of India or Pakistan with nuclear weapons involved?? No way. The world's worst nightmar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d so what will the CPGB do about i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hy, obviously, it will reform the world so that such crisis-driven inter-imperialist warmongering nightmares should never ever happe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arlier pages (1 &amp; 2) demonstrate how this Socialist Alliance hatred of unparliamentary 'terrorism'' and fearful horror at its fundamentalist perpetrators is logically inseparable from the imperialist wish to see 'terrorism' destroye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se CPGB fake-'lefts' follow up with another prize example of anti-revolutionary muddleheadednes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 a variant on their usual deliberate disinformation that a refusal to condemn Sept 11, or a wish to see the US blitzkrieg get beaten, amounts to 'support' for the Taleban (no such thing) they sneeringly ask "Which 'colonial peoples' would be encouraged to revolt against their colonial overlords by a victory of the Taleban in the current war??" implying than none would (and claiming that there are no 'colonial peoples' left anyw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ut it is not a Taleban victory that would encourage more anti-imperialist struggle, but imperialism's defeat;-  a different notion entire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But these academic 'theory' posturers just go on insisting that they cannot see the difference, </w:t>
        <w:noBreakHyphen/>
        <w:t xml:space="preserve"> in spite of the fact that the most famous Leninist science example of al1 on this point precisely concerned the Bolshevik eagerness for a Tsarist defeat in World War l but without having anything but utter contempt for the German colonial-imperialist aggression which was delivering. that priceless defeat: to decadent Tsarism.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ere is no-way that contempt for the Taleban is called for, despite their fundamentalist backwardness, but the idea that communist eagerness to take advantage of US imperialism's humiliation (if it happens) amounts to 'support' for the Taleban, is illogical daftness or deliberate misunderstanding to a shameful degree.  EPSR   </w:t>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rPr>
          <w:rFonts w:ascii="Courier New" w:hAnsi="Courier New" w:cs="Courier New"/>
          <w:sz w:val="18"/>
          <w:szCs w:val="24"/>
        </w:rPr>
      </w:pPr>
      <w:r>
        <w:rPr>
          <w:rFonts w:cs="Courier New" w:ascii="Courier New" w:hAnsi="Courier New"/>
          <w:sz w:val="18"/>
          <w:szCs w:val="24"/>
        </w:rPr>
      </w:r>
    </w:p>
    <w:p>
      <w:pPr>
        <w:pStyle w:val="Heading2"/>
        <w:rPr>
          <w:rFonts w:ascii="Courier New" w:hAnsi="Courier New" w:cs="Courier New"/>
          <w:lang w:val="en-GB" w:eastAsia="en-US"/>
        </w:rPr>
      </w:pPr>
      <w:r>
        <w:rPr>
          <w:rFonts w:cs="Courier New" w:ascii="Courier New" w:hAnsi="Courier New"/>
          <w:lang w:val="en-GB" w:eastAsia="en-US"/>
        </w:rPr>
        <w:t>Letters  -  Western hypocrisy.</w:t>
      </w:r>
    </w:p>
    <w:p>
      <w:pPr>
        <w:pStyle w:val="Normal"/>
        <w:autoSpaceDE w:val="false"/>
        <w:rPr>
          <w:rFonts w:ascii="Garamond" w:hAnsi="Garamond" w:cs="Garamond"/>
          <w:sz w:val="22"/>
          <w:szCs w:val="24"/>
          <w:lang w:val="en-GB" w:eastAsia="en-US"/>
        </w:rPr>
      </w:pPr>
      <w:r>
        <w:rPr>
          <w:rFonts w:cs="Garamond" w:ascii="Garamond" w:hAnsi="Garamond"/>
          <w:sz w:val="22"/>
          <w:szCs w:val="24"/>
          <w:lang w:val="en-GB" w:eastAsia="en-US"/>
        </w:rPr>
      </w:r>
    </w:p>
    <w:p>
      <w:pPr>
        <w:pStyle w:val="Normal"/>
        <w:autoSpaceDE w:val="false"/>
        <w:rPr/>
      </w:pPr>
      <w:r>
        <w:rPr>
          <w:rFonts w:cs="Garamond" w:ascii="Garamond" w:hAnsi="Garamond"/>
          <w:sz w:val="22"/>
          <w:szCs w:val="24"/>
        </w:rPr>
        <w:t xml:space="preserve">The whole point of </w:t>
      </w:r>
      <w:r>
        <w:rPr>
          <w:rFonts w:cs="Courier New" w:ascii="Courier New" w:hAnsi="Courier New"/>
          <w:sz w:val="18"/>
          <w:szCs w:val="24"/>
        </w:rPr>
        <w:t>'</w:t>
      </w:r>
      <w:r>
        <w:rPr>
          <w:rFonts w:cs="Garamond" w:ascii="Garamond" w:hAnsi="Garamond"/>
          <w:sz w:val="22"/>
          <w:szCs w:val="24"/>
        </w:rPr>
        <w:t>civilisation' after the September 1l</w:t>
      </w:r>
      <w:r>
        <w:rPr>
          <w:rFonts w:cs="Garamond" w:ascii="Garamond" w:hAnsi="Garamond"/>
          <w:sz w:val="22"/>
          <w:szCs w:val="24"/>
          <w:vertAlign w:val="superscript"/>
        </w:rPr>
        <w:t>th</w:t>
      </w:r>
      <w:r>
        <w:rPr>
          <w:rFonts w:cs="Garamond" w:ascii="Garamond" w:hAnsi="Garamond"/>
          <w:sz w:val="22"/>
          <w:szCs w:val="24"/>
        </w:rPr>
        <w:t xml:space="preserve"> strikes against US prestige is now openly admitted to be what it has, in truth always been. For all ruling classes since before Spartacus rebelled against the brutal Roman Empire, state policy has been to "whip terrorists" of some kind in one way or another.</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pPr>
      <w:r>
        <w:rPr>
          <w:rFonts w:cs="Courier New" w:ascii="Courier New" w:hAnsi="Courier New"/>
          <w:sz w:val="18"/>
          <w:szCs w:val="24"/>
        </w:rPr>
        <w:t>'</w:t>
      </w:r>
      <w:r>
        <w:rPr>
          <w:rFonts w:cs="Garamond" w:ascii="Garamond" w:hAnsi="Garamond"/>
          <w:sz w:val="22"/>
          <w:szCs w:val="24"/>
        </w:rPr>
        <w:t xml:space="preserve">Whipping' rebellious slaves, whipping peasants, whipping soldiers and workers </w:t>
        <w:noBreakHyphen/>
        <w:t xml:space="preserve"> especially women and children </w:t>
        <w:noBreakHyphen/>
        <w:t xml:space="preserve">  into brothels, factories, work camps and wars for the good of </w:t>
      </w:r>
      <w:r>
        <w:rPr>
          <w:rFonts w:cs="Courier New" w:ascii="Courier New" w:hAnsi="Courier New"/>
          <w:sz w:val="18"/>
          <w:szCs w:val="24"/>
        </w:rPr>
        <w:t>'</w:t>
      </w:r>
      <w:r>
        <w:rPr>
          <w:rFonts w:cs="Garamond" w:ascii="Garamond" w:hAnsi="Garamond"/>
          <w:sz w:val="22"/>
          <w:szCs w:val="24"/>
        </w:rPr>
        <w:t xml:space="preserve">civilisation' is what </w:t>
      </w:r>
      <w:r>
        <w:rPr>
          <w:rFonts w:cs="Garamond" w:ascii="Garamond" w:hAnsi="Garamond"/>
          <w:sz w:val="22"/>
          <w:szCs w:val="24"/>
          <w:u w:val="single"/>
        </w:rPr>
        <w:t xml:space="preserve">class dominated </w:t>
      </w:r>
      <w:r>
        <w:rPr>
          <w:rFonts w:cs="Garamond" w:ascii="Garamond" w:hAnsi="Garamond"/>
          <w:sz w:val="22"/>
          <w:szCs w:val="24"/>
        </w:rPr>
        <w:t xml:space="preserve">history will be mainly remembered for, soon   </w:t>
        <w:noBreakHyphen/>
        <w:t xml:space="preserve">  not its historically shortlived, geographically limited, antiquarian </w:t>
      </w:r>
      <w:r>
        <w:rPr>
          <w:rFonts w:cs="Courier New" w:ascii="Courier New" w:hAnsi="Courier New"/>
          <w:sz w:val="18"/>
          <w:szCs w:val="24"/>
        </w:rPr>
        <w:t>'</w:t>
      </w:r>
      <w:r>
        <w:rPr>
          <w:rFonts w:cs="Garamond" w:ascii="Garamond" w:hAnsi="Garamond"/>
          <w:sz w:val="22"/>
          <w:szCs w:val="24"/>
        </w:rPr>
        <w:t>democratic' hypocrisy. Inept, corrupt and brutish management of the people and resources of the planet, is the main legacy of this deeply wounded imperialist class system.</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pPr>
      <w:r>
        <w:rPr>
          <w:rFonts w:cs="Garamond" w:ascii="Garamond" w:hAnsi="Garamond"/>
          <w:sz w:val="22"/>
          <w:szCs w:val="24"/>
        </w:rPr>
        <w:t xml:space="preserve">The </w:t>
      </w:r>
      <w:r>
        <w:rPr>
          <w:rFonts w:cs="Courier New" w:ascii="Courier New" w:hAnsi="Courier New"/>
          <w:sz w:val="18"/>
          <w:szCs w:val="24"/>
        </w:rPr>
        <w:t>'</w:t>
      </w:r>
      <w:r>
        <w:rPr>
          <w:rFonts w:cs="Garamond" w:ascii="Garamond" w:hAnsi="Garamond"/>
          <w:sz w:val="22"/>
          <w:szCs w:val="24"/>
        </w:rPr>
        <w:t xml:space="preserve">authority' of the capitalist class to run the planet has at long last been irreparably damaged in the sight of the whole proletariat internationally. If pan-Islamic and Arab nationalist </w:t>
      </w:r>
      <w:r>
        <w:rPr>
          <w:rFonts w:cs="Courier New" w:ascii="Courier New" w:hAnsi="Courier New"/>
          <w:sz w:val="18"/>
          <w:szCs w:val="24"/>
        </w:rPr>
        <w:t>'</w:t>
      </w:r>
      <w:r>
        <w:rPr>
          <w:rFonts w:cs="Garamond" w:ascii="Garamond" w:hAnsi="Garamond"/>
          <w:sz w:val="22"/>
          <w:szCs w:val="24"/>
        </w:rPr>
        <w:t xml:space="preserve">terror' are the so-called </w:t>
      </w:r>
      <w:r>
        <w:rPr>
          <w:rFonts w:cs="Courier New" w:ascii="Courier New" w:hAnsi="Courier New"/>
          <w:sz w:val="18"/>
          <w:szCs w:val="24"/>
        </w:rPr>
        <w:t>'</w:t>
      </w:r>
      <w:r>
        <w:rPr>
          <w:rFonts w:cs="Garamond" w:ascii="Garamond" w:hAnsi="Garamond"/>
          <w:sz w:val="22"/>
          <w:szCs w:val="24"/>
        </w:rPr>
        <w:t xml:space="preserve">culprits' this time, just as opposition Christian American </w:t>
      </w:r>
      <w:r>
        <w:rPr>
          <w:rFonts w:cs="Courier New" w:ascii="Courier New" w:hAnsi="Courier New"/>
          <w:sz w:val="18"/>
          <w:szCs w:val="24"/>
        </w:rPr>
        <w:t>'</w:t>
      </w:r>
      <w:r>
        <w:rPr>
          <w:rFonts w:cs="Garamond" w:ascii="Garamond" w:hAnsi="Garamond"/>
          <w:sz w:val="22"/>
          <w:szCs w:val="24"/>
        </w:rPr>
        <w:t xml:space="preserve">terror' was supposed to be the culprit in Oklahoma, </w:t>
        <w:noBreakHyphen/>
        <w:t xml:space="preserve">  too bad for inept degenerate imperialism that it can't protect </w:t>
      </w:r>
      <w:r>
        <w:rPr>
          <w:rFonts w:cs="Courier New" w:ascii="Courier New" w:hAnsi="Courier New"/>
          <w:sz w:val="18"/>
          <w:szCs w:val="24"/>
        </w:rPr>
        <w:t>'</w:t>
      </w:r>
      <w:r>
        <w:rPr>
          <w:rFonts w:cs="Garamond" w:ascii="Garamond" w:hAnsi="Garamond"/>
          <w:sz w:val="22"/>
          <w:szCs w:val="24"/>
        </w:rPr>
        <w:t>its own people' by keeping the non-conformist idealist wings on-side,  (because of innate shallow opportunist and traitorous instability).</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pPr>
      <w:r>
        <w:rPr>
          <w:rFonts w:cs="Garamond" w:ascii="Garamond" w:hAnsi="Garamond"/>
          <w:sz w:val="22"/>
          <w:szCs w:val="24"/>
        </w:rPr>
        <w:t xml:space="preserve">Attempts to stick humpty dumpy US imperialist </w:t>
      </w:r>
      <w:r>
        <w:rPr>
          <w:rFonts w:cs="Courier New" w:ascii="Courier New" w:hAnsi="Courier New"/>
          <w:sz w:val="18"/>
          <w:szCs w:val="24"/>
        </w:rPr>
        <w:t>'</w:t>
      </w:r>
      <w:r>
        <w:rPr>
          <w:rFonts w:cs="Garamond" w:ascii="Garamond" w:hAnsi="Garamond"/>
          <w:sz w:val="22"/>
          <w:szCs w:val="24"/>
        </w:rPr>
        <w:t xml:space="preserve">authority' back together again with Muppet-style pop concert requiems, macho violence or theatrical stable-door-slamming by Blair and Short  </w:t>
        <w:noBreakHyphen/>
        <w:t xml:space="preserve">  promising more </w:t>
      </w:r>
      <w:r>
        <w:rPr>
          <w:rFonts w:cs="Courier New" w:ascii="Courier New" w:hAnsi="Courier New"/>
          <w:sz w:val="18"/>
          <w:szCs w:val="24"/>
        </w:rPr>
        <w:t>'</w:t>
      </w:r>
      <w:r>
        <w:rPr>
          <w:rFonts w:cs="Garamond" w:ascii="Garamond" w:hAnsi="Garamond"/>
          <w:sz w:val="22"/>
          <w:szCs w:val="24"/>
        </w:rPr>
        <w:t xml:space="preserve">aid' to the world's poor and angry masses  </w:t>
        <w:noBreakHyphen/>
        <w:t xml:space="preserve">  is simply prompting more scathing sceptical comment about everything and everybody in any position of </w:t>
      </w:r>
      <w:r>
        <w:rPr>
          <w:rFonts w:cs="Courier New" w:ascii="Courier New" w:hAnsi="Courier New"/>
          <w:sz w:val="18"/>
          <w:szCs w:val="24"/>
        </w:rPr>
        <w:t>'</w:t>
      </w:r>
      <w:r>
        <w:rPr>
          <w:rFonts w:cs="Garamond" w:ascii="Garamond" w:hAnsi="Garamond"/>
          <w:sz w:val="22"/>
          <w:szCs w:val="24"/>
        </w:rPr>
        <w:t xml:space="preserve">authority ' or influence around the capitalist establishment. The show of </w:t>
      </w:r>
      <w:r>
        <w:rPr>
          <w:rFonts w:cs="Courier New" w:ascii="Courier New" w:hAnsi="Courier New"/>
          <w:sz w:val="18"/>
          <w:szCs w:val="24"/>
        </w:rPr>
        <w:t>'</w:t>
      </w:r>
      <w:r>
        <w:rPr>
          <w:rFonts w:cs="Garamond" w:ascii="Garamond" w:hAnsi="Garamond"/>
          <w:sz w:val="22"/>
          <w:szCs w:val="24"/>
        </w:rPr>
        <w:t xml:space="preserve">unity' in ruling class circles is hiding some deep divisions about just how the economic crisis of world capitalism can be tackled. Successful attacks like the one on 11th September will deepen the divisions. This from the purged Merseyside Socialist News, November </w:t>
      </w:r>
      <w:r>
        <w:rPr>
          <w:rFonts w:cs="Garamond" w:ascii="Garamond" w:hAnsi="Garamond"/>
          <w:i/>
          <w:sz w:val="22"/>
          <w:szCs w:val="24"/>
        </w:rPr>
        <w:t xml:space="preserve">1999: </w:t>
      </w:r>
    </w:p>
    <w:p>
      <w:pPr>
        <w:pStyle w:val="Normal"/>
        <w:autoSpaceDE w:val="false"/>
        <w:rPr>
          <w:rFonts w:ascii="Garamond" w:hAnsi="Garamond" w:cs="Garamond"/>
          <w:i/>
          <w:i/>
          <w:sz w:val="22"/>
          <w:szCs w:val="24"/>
        </w:rPr>
      </w:pPr>
      <w:r>
        <w:rPr>
          <w:rFonts w:cs="Garamond" w:ascii="Garamond" w:hAnsi="Garamond"/>
          <w:i/>
          <w:sz w:val="22"/>
          <w:szCs w:val="24"/>
        </w:rPr>
      </w:r>
    </w:p>
    <w:p>
      <w:pPr>
        <w:pStyle w:val="Normal"/>
        <w:autoSpaceDE w:val="false"/>
        <w:rPr>
          <w:rFonts w:ascii="Garamond" w:hAnsi="Garamond" w:cs="Garamond"/>
          <w:i/>
          <w:i/>
          <w:sz w:val="22"/>
          <w:szCs w:val="24"/>
        </w:rPr>
      </w:pPr>
      <w:r>
        <w:rPr>
          <w:rFonts w:cs="Garamond" w:ascii="Garamond" w:hAnsi="Garamond"/>
          <w:i/>
          <w:sz w:val="22"/>
          <w:szCs w:val="24"/>
        </w:rPr>
      </w:r>
    </w:p>
    <w:p>
      <w:pPr>
        <w:pStyle w:val="Normal"/>
        <w:autoSpaceDE w:val="false"/>
        <w:rPr/>
      </w:pPr>
      <w:r>
        <w:rPr>
          <w:rFonts w:cs="Courier New" w:ascii="Garamond" w:hAnsi="Garamond"/>
          <w:i/>
          <w:iCs/>
          <w:sz w:val="22"/>
          <w:szCs w:val="24"/>
        </w:rPr>
        <w:t>'</w:t>
      </w:r>
      <w:r>
        <w:rPr>
          <w:rFonts w:cs="Garamond" w:ascii="Garamond" w:hAnsi="Garamond"/>
          <w:i/>
          <w:iCs/>
          <w:sz w:val="22"/>
          <w:szCs w:val="24"/>
        </w:rPr>
        <w:t xml:space="preserve">Crosby SLP organised a picket arid intervention at a </w:t>
      </w:r>
      <w:r>
        <w:rPr>
          <w:rFonts w:cs="Courier New" w:ascii="Garamond" w:hAnsi="Garamond"/>
          <w:i/>
          <w:iCs/>
          <w:sz w:val="22"/>
          <w:szCs w:val="24"/>
        </w:rPr>
        <w:t>'</w:t>
      </w:r>
      <w:r>
        <w:rPr>
          <w:rFonts w:cs="Garamond" w:ascii="Garamond" w:hAnsi="Garamond"/>
          <w:i/>
          <w:iCs/>
          <w:sz w:val="22"/>
          <w:szCs w:val="24"/>
        </w:rPr>
        <w:t>ticket only' Formby Labour Party gathering. Clare Short MP spoke about the international crisis arid said that poverty was a "moral question ". She said that it [poverty] needed "education " and "</w:t>
      </w:r>
      <w:r>
        <w:rPr>
          <w:rFonts w:cs="Garamond" w:ascii="Garamond" w:hAnsi="Garamond"/>
          <w:i/>
          <w:iCs/>
          <w:sz w:val="22"/>
          <w:szCs w:val="24"/>
          <w:u w:val="single"/>
        </w:rPr>
        <w:t>more informed commitment or it [poverty] would come back arid cause damage to the privileged "</w:t>
      </w:r>
    </w:p>
    <w:p>
      <w:pPr>
        <w:pStyle w:val="Normal"/>
        <w:autoSpaceDE w:val="false"/>
        <w:rPr>
          <w:rFonts w:ascii="Garamond" w:hAnsi="Garamond" w:cs="Garamond"/>
          <w:i/>
          <w:i/>
          <w:iCs/>
          <w:sz w:val="22"/>
          <w:szCs w:val="24"/>
          <w:u w:val="single"/>
        </w:rPr>
      </w:pPr>
      <w:r>
        <w:rPr>
          <w:rFonts w:cs="Garamond" w:ascii="Garamond" w:hAnsi="Garamond"/>
          <w:i/>
          <w:iCs/>
          <w:sz w:val="22"/>
          <w:szCs w:val="24"/>
          <w:u w:val="single"/>
        </w:rPr>
      </w:r>
    </w:p>
    <w:p>
      <w:pPr>
        <w:pStyle w:val="Normal"/>
        <w:autoSpaceDE w:val="false"/>
        <w:rPr/>
      </w:pPr>
      <w:r>
        <w:rPr>
          <w:rFonts w:cs="Garamond" w:ascii="Garamond" w:hAnsi="Garamond"/>
          <w:i/>
          <w:iCs/>
          <w:sz w:val="22"/>
          <w:szCs w:val="24"/>
        </w:rPr>
        <w:t xml:space="preserve">Four times throughout her speech she referred to a "twenty year period" in which world poverty could be "stabilised". The real message, to a very well-heeled gathering of New Labour liberals was that although the "ideology </w:t>
      </w:r>
      <w:r>
        <w:rPr>
          <w:rFonts w:cs="Courier New" w:ascii="Garamond" w:hAnsi="Garamond"/>
          <w:i/>
          <w:iCs/>
          <w:sz w:val="22"/>
          <w:szCs w:val="24"/>
        </w:rPr>
        <w:t xml:space="preserve">of communism " was gone  </w:t>
        <w:noBreakHyphen/>
        <w:t xml:space="preserve">  they had better support Blairism or the poor uncivilised masses were going to cause a lot of trouble.</w:t>
      </w:r>
    </w:p>
    <w:p>
      <w:pPr>
        <w:pStyle w:val="Normal"/>
        <w:autoSpaceDE w:val="false"/>
        <w:rPr>
          <w:rFonts w:ascii="Garamond" w:hAnsi="Garamond" w:cs="Garamond"/>
          <w:i/>
          <w:i/>
          <w:iCs/>
          <w:sz w:val="22"/>
          <w:szCs w:val="24"/>
        </w:rPr>
      </w:pPr>
      <w:r>
        <w:rPr>
          <w:rFonts w:cs="Garamond" w:ascii="Garamond" w:hAnsi="Garamond"/>
          <w:i/>
          <w:iCs/>
          <w:sz w:val="22"/>
          <w:szCs w:val="24"/>
        </w:rPr>
      </w:r>
    </w:p>
    <w:p>
      <w:pPr>
        <w:pStyle w:val="Normal"/>
        <w:autoSpaceDE w:val="false"/>
        <w:rPr>
          <w:rFonts w:ascii="Garamond" w:hAnsi="Garamond" w:cs="Garamond"/>
          <w:i/>
          <w:i/>
          <w:iCs/>
          <w:sz w:val="22"/>
          <w:szCs w:val="24"/>
        </w:rPr>
      </w:pPr>
      <w:r>
        <w:rPr>
          <w:rFonts w:cs="Garamond" w:ascii="Garamond" w:hAnsi="Garamond"/>
          <w:i/>
          <w:iCs/>
          <w:sz w:val="22"/>
          <w:szCs w:val="24"/>
        </w:rPr>
        <w:t>Short was describing the future "twenty years " as a struggle to get international capitalism to co-operate in  "stabilising" poverty, but admitted that the USA weren't co</w:t>
        <w:noBreakHyphen/>
        <w:t>operating and she "didn't know what to do about it ". She stupidly reassured the nervous gathering that .she "would think of something. "...</w:t>
      </w:r>
    </w:p>
    <w:p>
      <w:pPr>
        <w:pStyle w:val="Normal"/>
        <w:autoSpaceDE w:val="false"/>
        <w:rPr>
          <w:rFonts w:ascii="Garamond" w:hAnsi="Garamond" w:cs="Garamond"/>
          <w:i/>
          <w:i/>
          <w:iCs/>
          <w:sz w:val="22"/>
          <w:szCs w:val="24"/>
        </w:rPr>
      </w:pPr>
      <w:r>
        <w:rPr>
          <w:rFonts w:cs="Garamond" w:ascii="Garamond" w:hAnsi="Garamond"/>
          <w:i/>
          <w:iCs/>
          <w:sz w:val="22"/>
          <w:szCs w:val="24"/>
        </w:rPr>
      </w:r>
    </w:p>
    <w:p>
      <w:pPr>
        <w:pStyle w:val="Normal"/>
        <w:autoSpaceDE w:val="false"/>
        <w:rPr/>
      </w:pPr>
      <w:r>
        <w:rPr>
          <w:rFonts w:cs="Garamond" w:ascii="Garamond" w:hAnsi="Garamond"/>
          <w:sz w:val="22"/>
          <w:szCs w:val="24"/>
        </w:rPr>
        <w:t xml:space="preserve">Well, some did fake Short's advice to support Blair's Christian meritocratic capitalism again, but Short didn't </w:t>
      </w:r>
      <w:r>
        <w:rPr>
          <w:rFonts w:cs="Garamond" w:ascii="Garamond" w:hAnsi="Garamond"/>
          <w:i/>
          <w:sz w:val="22"/>
          <w:szCs w:val="24"/>
        </w:rPr>
        <w:t xml:space="preserve">"think of .something" </w:t>
      </w:r>
      <w:r>
        <w:rPr>
          <w:rFonts w:cs="Garamond" w:ascii="Garamond" w:hAnsi="Garamond"/>
          <w:sz w:val="22"/>
          <w:szCs w:val="24"/>
        </w:rPr>
        <w:t xml:space="preserve">to get the USA to co-operate. Now, it is Short herself who is agreeing to co-operate with the USA in "whipping terrorists"  </w:t>
        <w:noBreakHyphen/>
        <w:t xml:space="preserve">  in order to </w:t>
      </w:r>
      <w:r>
        <w:rPr>
          <w:rFonts w:cs="Garamond" w:ascii="Garamond" w:hAnsi="Garamond"/>
          <w:i/>
          <w:sz w:val="22"/>
          <w:szCs w:val="24"/>
        </w:rPr>
        <w:t xml:space="preserve">"stabilise " </w:t>
      </w:r>
      <w:r>
        <w:rPr>
          <w:rFonts w:cs="Garamond" w:ascii="Garamond" w:hAnsi="Garamond"/>
          <w:sz w:val="22"/>
          <w:szCs w:val="24"/>
        </w:rPr>
        <w:t xml:space="preserve">world poverty. That is the fate of all anti-communist wannabe reformers, liberals, nationalists and pacifists (Tariq Ali, Arthur Scargill, Ken Livingston, Paul Foot, Tony Benn, Bruce Kent etc) who swagger around the sick </w:t>
      </w:r>
      <w:r>
        <w:rPr>
          <w:rFonts w:cs="Courier New" w:ascii="Garamond" w:hAnsi="Garamond"/>
          <w:sz w:val="22"/>
          <w:szCs w:val="24"/>
        </w:rPr>
        <w:t>'</w:t>
      </w:r>
      <w:r>
        <w:rPr>
          <w:rFonts w:cs="Garamond" w:ascii="Garamond" w:hAnsi="Garamond"/>
          <w:sz w:val="22"/>
          <w:szCs w:val="24"/>
        </w:rPr>
        <w:t xml:space="preserve">democratic' imperialist camp, arrogantly deluding themselves and others that they can change its predatory warmongering nature without ever even challenging its vicious state dictatorships. Likewise the other house-trained </w:t>
      </w:r>
      <w:r>
        <w:rPr>
          <w:rFonts w:cs="Courier New" w:ascii="Garamond" w:hAnsi="Garamond"/>
          <w:sz w:val="22"/>
          <w:szCs w:val="24"/>
        </w:rPr>
        <w:t>'</w:t>
      </w:r>
      <w:r>
        <w:rPr>
          <w:rFonts w:cs="Garamond" w:ascii="Garamond" w:hAnsi="Garamond"/>
          <w:sz w:val="22"/>
          <w:szCs w:val="24"/>
        </w:rPr>
        <w:t xml:space="preserve">lefts' who labour to conjure-up non-existent </w:t>
      </w:r>
      <w:r>
        <w:rPr>
          <w:rFonts w:cs="Courier New" w:ascii="Garamond" w:hAnsi="Garamond"/>
          <w:sz w:val="22"/>
          <w:szCs w:val="24"/>
        </w:rPr>
        <w:t>'</w:t>
      </w:r>
      <w:r>
        <w:rPr>
          <w:rFonts w:cs="Garamond" w:ascii="Garamond" w:hAnsi="Garamond"/>
          <w:sz w:val="22"/>
          <w:szCs w:val="24"/>
        </w:rPr>
        <w:t>new</w:t>
      </w:r>
      <w:r>
        <w:rPr>
          <w:rFonts w:cs="Courier New" w:ascii="Garamond" w:hAnsi="Garamond"/>
          <w:sz w:val="22"/>
          <w:szCs w:val="24"/>
        </w:rPr>
        <w:t>'</w:t>
      </w:r>
      <w:r>
        <w:rPr>
          <w:rFonts w:cs="Garamond" w:ascii="Garamond" w:hAnsi="Garamond"/>
          <w:sz w:val="22"/>
          <w:szCs w:val="24"/>
        </w:rPr>
        <w:t xml:space="preserve"> </w:t>
      </w:r>
      <w:r>
        <w:rPr>
          <w:rFonts w:cs="Courier New" w:ascii="Garamond" w:hAnsi="Garamond"/>
          <w:sz w:val="22"/>
          <w:szCs w:val="24"/>
        </w:rPr>
        <w:t>'</w:t>
      </w:r>
      <w:r>
        <w:rPr>
          <w:rFonts w:cs="Garamond" w:ascii="Garamond" w:hAnsi="Garamond"/>
          <w:sz w:val="22"/>
          <w:szCs w:val="24"/>
        </w:rPr>
        <w:t xml:space="preserve">democratic' </w:t>
      </w:r>
      <w:r>
        <w:rPr>
          <w:rFonts w:cs="Courier New" w:ascii="Garamond" w:hAnsi="Garamond"/>
          <w:sz w:val="22"/>
          <w:szCs w:val="24"/>
        </w:rPr>
        <w:t>'</w:t>
      </w:r>
      <w:r>
        <w:rPr>
          <w:rFonts w:cs="Garamond" w:ascii="Garamond" w:hAnsi="Garamond"/>
          <w:sz w:val="22"/>
          <w:szCs w:val="24"/>
        </w:rPr>
        <w:t xml:space="preserve">republican' middle-ways through the </w:t>
      </w:r>
      <w:r>
        <w:rPr>
          <w:rFonts w:cs="Courier New" w:ascii="Garamond" w:hAnsi="Garamond"/>
          <w:sz w:val="22"/>
          <w:szCs w:val="24"/>
        </w:rPr>
        <w:t>'</w:t>
      </w:r>
      <w:r>
        <w:rPr>
          <w:rFonts w:cs="Garamond" w:ascii="Garamond" w:hAnsi="Garamond"/>
          <w:sz w:val="22"/>
          <w:szCs w:val="24"/>
        </w:rPr>
        <w:t xml:space="preserve">asymmetrical' dialectical reality of actual class struggle. They whinge that the attacks are </w:t>
      </w:r>
      <w:r>
        <w:rPr>
          <w:rFonts w:cs="Courier New" w:ascii="Garamond" w:hAnsi="Garamond"/>
          <w:sz w:val="22"/>
          <w:szCs w:val="24"/>
        </w:rPr>
        <w:t>'</w:t>
      </w:r>
      <w:r>
        <w:rPr>
          <w:rFonts w:cs="Garamond" w:ascii="Garamond" w:hAnsi="Garamond"/>
          <w:i/>
          <w:sz w:val="22"/>
          <w:szCs w:val="24"/>
        </w:rPr>
        <w:t>not even a pin prick'</w:t>
      </w:r>
      <w:r>
        <w:rPr>
          <w:rFonts w:cs="Garamond" w:ascii="Garamond" w:hAnsi="Garamond"/>
          <w:sz w:val="22"/>
          <w:szCs w:val="24"/>
        </w:rPr>
        <w:t xml:space="preserve"> against imperialism, loudly echoing Bush  </w:t>
      </w:r>
      <w:r>
        <w:rPr>
          <w:rFonts w:cs="Garamond" w:ascii="Garamond" w:hAnsi="Garamond"/>
          <w:b/>
          <w:sz w:val="18"/>
          <w:szCs w:val="24"/>
        </w:rPr>
        <w:noBreakHyphen/>
        <w:t xml:space="preserve">    </w:t>
      </w:r>
      <w:r>
        <w:rPr>
          <w:rFonts w:cs="Tahoma" w:ascii="Tahoma" w:hAnsi="Tahoma"/>
          <w:bCs/>
          <w:sz w:val="18"/>
          <w:szCs w:val="24"/>
        </w:rPr>
        <w:t>"the American people are strong ... "America is strong",</w:t>
      </w:r>
      <w:r>
        <w:rPr>
          <w:rFonts w:cs="Tahoma" w:ascii="Tahoma" w:hAnsi="Tahoma"/>
          <w:bCs/>
          <w:szCs w:val="24"/>
        </w:rPr>
        <w:t xml:space="preserve">  -    </w:t>
      </w:r>
      <w:r>
        <w:rPr>
          <w:rFonts w:cs="Garamond" w:ascii="Garamond" w:hAnsi="Garamond"/>
          <w:sz w:val="22"/>
          <w:szCs w:val="24"/>
        </w:rPr>
        <w:t xml:space="preserve">but now exposed like never before as vulnerable militarily, and staggering and stumbling economically and politically.   </w:t>
      </w:r>
      <w:r>
        <w:rPr>
          <w:rFonts w:cs="Garamond" w:ascii="Garamond" w:hAnsi="Garamond"/>
          <w:i/>
          <w:sz w:val="22"/>
          <w:szCs w:val="24"/>
        </w:rPr>
        <w:t xml:space="preserve">"... not even a pint prick". , </w:t>
      </w:r>
      <w:r>
        <w:rPr>
          <w:rFonts w:cs="Garamond" w:ascii="Garamond" w:hAnsi="Garamond"/>
          <w:sz w:val="22"/>
          <w:szCs w:val="24"/>
        </w:rPr>
        <w:t xml:space="preserve">the 'lefts' say, </w:t>
      </w:r>
      <w:r>
        <w:rPr>
          <w:rFonts w:cs="Garamond" w:ascii="Garamond" w:hAnsi="Garamond"/>
          <w:i/>
          <w:sz w:val="22"/>
          <w:szCs w:val="24"/>
        </w:rPr>
        <w:t xml:space="preserve">"No matter how you judge it military, economically or ideologically  </w:t>
        <w:noBreakHyphen/>
        <w:t xml:space="preserve">  its power has not beers dented and its world hegemony remains intact . ... Indeed if anything the beast has been strengthened.. "</w:t>
      </w:r>
    </w:p>
    <w:p>
      <w:pPr>
        <w:pStyle w:val="Normal"/>
        <w:autoSpaceDE w:val="false"/>
        <w:rPr>
          <w:rFonts w:ascii="Garamond" w:hAnsi="Garamond" w:cs="Garamond"/>
          <w:i/>
          <w:i/>
          <w:sz w:val="22"/>
          <w:szCs w:val="24"/>
        </w:rPr>
      </w:pPr>
      <w:r>
        <w:rPr>
          <w:rFonts w:cs="Garamond" w:ascii="Garamond" w:hAnsi="Garamond"/>
          <w:i/>
          <w:sz w:val="22"/>
          <w:szCs w:val="24"/>
        </w:rPr>
      </w:r>
    </w:p>
    <w:p>
      <w:pPr>
        <w:pStyle w:val="Normal"/>
        <w:autoSpaceDE w:val="false"/>
        <w:rPr/>
      </w:pPr>
      <w:r>
        <w:rPr>
          <w:rFonts w:cs="Garamond" w:ascii="Garamond" w:hAnsi="Garamond"/>
          <w:sz w:val="22"/>
          <w:szCs w:val="24"/>
        </w:rPr>
        <w:t xml:space="preserve">These lying </w:t>
      </w:r>
      <w:r>
        <w:rPr>
          <w:rFonts w:cs="Courier New" w:ascii="Garamond" w:hAnsi="Garamond"/>
          <w:sz w:val="22"/>
          <w:szCs w:val="24"/>
        </w:rPr>
        <w:t>'</w:t>
      </w:r>
      <w:r>
        <w:rPr>
          <w:rFonts w:cs="Garamond" w:ascii="Garamond" w:hAnsi="Garamond"/>
          <w:sz w:val="22"/>
          <w:szCs w:val="24"/>
        </w:rPr>
        <w:t xml:space="preserve">left' creeps are much better pro-imperialist speechwriters, by far, than the demented White House staff officers are. There is self-evidently not a shred of truth in any of this guff. The entire population of the planet is either cheering or shuddering with fear. The already near-sclerotic world economy (also not admitted by the </w:t>
      </w:r>
      <w:r>
        <w:rPr>
          <w:rFonts w:cs="Courier New" w:ascii="Garamond" w:hAnsi="Garamond"/>
          <w:sz w:val="22"/>
          <w:szCs w:val="24"/>
        </w:rPr>
        <w:t>'</w:t>
      </w:r>
      <w:r>
        <w:rPr>
          <w:rFonts w:cs="Garamond" w:ascii="Garamond" w:hAnsi="Garamond"/>
          <w:sz w:val="22"/>
          <w:szCs w:val="24"/>
        </w:rPr>
        <w:t xml:space="preserve">lefts') has been dealt an untimely, (from a capitalist viewpoint) near-paralysing blow, with international transport in chaos, airlines going bust by the dozen, hotels across Europe half empty, the prestigious tourist industry in free-fall and tens of thousands of knock-on bankruptcies and redundancies piling up by the hour, not even warranting any headlines or any </w:t>
      </w:r>
      <w:r>
        <w:rPr>
          <w:rFonts w:cs="Courier New" w:ascii="Garamond" w:hAnsi="Garamond"/>
          <w:sz w:val="22"/>
          <w:szCs w:val="24"/>
        </w:rPr>
        <w:t>'</w:t>
      </w:r>
      <w:r>
        <w:rPr>
          <w:rFonts w:cs="Garamond" w:ascii="Garamond" w:hAnsi="Garamond"/>
          <w:sz w:val="22"/>
          <w:szCs w:val="24"/>
        </w:rPr>
        <w:t xml:space="preserve">incisive' press comment any more. More than a </w:t>
      </w:r>
      <w:r>
        <w:rPr>
          <w:rFonts w:cs="Garamond" w:ascii="Garamond" w:hAnsi="Garamond"/>
          <w:i/>
          <w:sz w:val="22"/>
          <w:szCs w:val="24"/>
        </w:rPr>
        <w:t xml:space="preserve">'pinprick' </w:t>
        <w:noBreakHyphen/>
        <w:t xml:space="preserve">  </w:t>
      </w:r>
      <w:r>
        <w:rPr>
          <w:rFonts w:cs="Garamond" w:ascii="Garamond" w:hAnsi="Garamond"/>
          <w:sz w:val="22"/>
          <w:szCs w:val="24"/>
        </w:rPr>
        <w:t xml:space="preserve">a potentially lethal injection of political </w:t>
      </w:r>
      <w:r>
        <w:rPr>
          <w:rFonts w:cs="Courier New" w:ascii="Courier New" w:hAnsi="Courier New"/>
          <w:sz w:val="18"/>
          <w:szCs w:val="24"/>
        </w:rPr>
        <w:t>'</w:t>
      </w:r>
      <w:r>
        <w:rPr>
          <w:rFonts w:cs="Garamond" w:ascii="Garamond" w:hAnsi="Garamond"/>
          <w:sz w:val="22"/>
          <w:szCs w:val="24"/>
        </w:rPr>
        <w:t>soul-searching'.</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t xml:space="preserve">Whatever cowardly nastiness international capitalism comes up with next, one- thing remains : </w:t>
        <w:noBreakHyphen/>
        <w:t xml:space="preserve"> US prowess is visibly, permanently and hideously scarred, which will encourage their `friends' and `enemies' to entertain notions of dissent, further sneak attacks, and outright confrontations in the cutthroat rush to wipe each other out. Cue the international revolutionary dictatorship of the proletariat, the only proven method of destroying capitalism and opening the way at long last for the blossoming and triumph of rational communist development. The September 11th air raids were a direct consequence of imperialist plunder and oppression of the third world and its people;  and imperialist leaders and their supporters must bear the full responsibility for the grief caused in this and future acts of revolutionary resistance. JD    </w:t>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Normal"/>
        <w:autoSpaceDE w:val="false"/>
        <w:rPr>
          <w:rFonts w:ascii="Garamond" w:hAnsi="Garamond" w:cs="Garamond"/>
          <w:sz w:val="22"/>
          <w:szCs w:val="24"/>
        </w:rPr>
      </w:pPr>
      <w:r>
        <w:rPr>
          <w:rFonts w:cs="Garamond" w:ascii="Garamond" w:hAnsi="Garamond"/>
          <w:sz w:val="22"/>
          <w:szCs w:val="24"/>
        </w:rPr>
      </w:r>
    </w:p>
    <w:p>
      <w:pPr>
        <w:pStyle w:val="Heading3"/>
        <w:rPr>
          <w:sz w:val="30"/>
        </w:rPr>
      </w:pPr>
      <w:r>
        <w:rPr/>
        <w:t>World Revolutionary Socialist Review</w:t>
      </w:r>
    </w:p>
    <w:p>
      <w:pPr>
        <w:pStyle w:val="Normal"/>
        <w:tabs>
          <w:tab w:val="clear" w:pos="720"/>
          <w:tab w:val="right" w:pos="7000" w:leader="none"/>
        </w:tabs>
        <w:autoSpaceDE w:val="false"/>
        <w:rPr>
          <w:rFonts w:ascii="Bookman Old Style" w:hAnsi="Bookman Old Style" w:cs="Bookman Old Style"/>
          <w:sz w:val="30"/>
        </w:rPr>
      </w:pPr>
      <w:r>
        <w:rPr>
          <w:rFonts w:cs="Bookman Old Style" w:ascii="Bookman Old Style" w:hAnsi="Bookman Old Style"/>
          <w:sz w:val="30"/>
        </w:rPr>
      </w:r>
    </w:p>
    <w:p>
      <w:pPr>
        <w:pStyle w:val="Normal"/>
        <w:autoSpaceDE w:val="false"/>
        <w:rPr>
          <w:rFonts w:ascii="Garamond" w:hAnsi="Garamond" w:cs="Garamond"/>
          <w:sz w:val="22"/>
          <w:szCs w:val="24"/>
        </w:rPr>
      </w:pPr>
      <w:r>
        <w:rPr>
          <w:rFonts w:cs="Verdana" w:ascii="Verdana" w:hAnsi="Verdana"/>
          <w:bCs/>
          <w:sz w:val="22"/>
        </w:rPr>
        <w:t>(Edited extracts from a variety of anti-imperialist struggles).</w:t>
      </w:r>
    </w:p>
    <w:p>
      <w:pPr>
        <w:pStyle w:val="Normal"/>
        <w:autoSpaceDE w:val="false"/>
        <w:rPr>
          <w:rFonts w:ascii="Courier New" w:hAnsi="Courier New" w:cs="Courier New"/>
          <w:sz w:val="22"/>
          <w:szCs w:val="24"/>
        </w:rPr>
      </w:pPr>
      <w:r>
        <w:rPr>
          <w:rFonts w:cs="Courier New" w:ascii="Courier New" w:hAnsi="Courier New"/>
          <w:sz w:val="22"/>
          <w:szCs w:val="24"/>
        </w:rPr>
      </w:r>
    </w:p>
    <w:p>
      <w:pPr>
        <w:pStyle w:val="BodyText2"/>
        <w:rPr>
          <w:lang w:val="en-GB" w:eastAsia="en-US"/>
        </w:rPr>
      </w:pPr>
      <w:r>
        <w:rPr>
          <w:lang w:val="en-GB" w:eastAsia="en-US"/>
        </w:rPr>
        <w:t xml:space="preserve">The supremacist sectarian hatred pouring out of lumpen 'Loyalism' reflects colonialism's 400 years of conscious viciousness, hypocrisy, and insecurity, </w:t>
        <w:noBreakHyphen/>
        <w:t xml:space="preserve"> its. 'No Surrender' phony bravado-posturing now degenerating into pointless biliousness and destructive futility.</w:t>
      </w:r>
    </w:p>
    <w:p>
      <w:pPr>
        <w:pStyle w:val="BodyText2"/>
        <w:rPr>
          <w:lang w:val="en-GB" w:eastAsia="en-US"/>
        </w:rPr>
      </w:pPr>
      <w:r>
        <w:rPr>
          <w:lang w:val="en-GB" w:eastAsia="en-US"/>
        </w:rPr>
      </w:r>
    </w:p>
    <w:p>
      <w:pPr>
        <w:pStyle w:val="BodyText2"/>
        <w:rPr>
          <w:lang w:val="en-GB" w:eastAsia="en-US"/>
        </w:rPr>
      </w:pPr>
      <w:r>
        <w:rPr>
          <w:lang w:val="en-GB" w:eastAsia="en-US"/>
        </w:rPr>
      </w:r>
    </w:p>
    <w:p>
      <w:pPr>
        <w:pStyle w:val="BodyText2"/>
        <w:rPr>
          <w:lang w:val="en-GB" w:eastAsia="en-US"/>
        </w:rPr>
      </w:pPr>
      <w:r>
        <w:rPr>
          <w:lang w:val="en-GB" w:eastAsia="en-US"/>
        </w:rPr>
      </w:r>
    </w:p>
    <w:p>
      <w:pPr>
        <w:pStyle w:val="Normal"/>
        <w:autoSpaceDE w:val="false"/>
        <w:rPr>
          <w:rFonts w:ascii="Arial Narrow" w:hAnsi="Arial Narrow" w:cs="Courier New"/>
          <w:szCs w:val="24"/>
          <w:lang w:val="en-GB" w:eastAsia="en-US"/>
        </w:rPr>
      </w:pPr>
      <w:r>
        <w:rPr>
          <w:rFonts w:cs="Courier New" w:ascii="Arial Narrow" w:hAnsi="Arial Narrow"/>
          <w:szCs w:val="24"/>
          <w:lang w:val="en-GB" w:eastAsia="en-US"/>
        </w:rPr>
      </w:r>
    </w:p>
    <w:p>
      <w:pPr>
        <w:pStyle w:val="Normal"/>
        <w:autoSpaceDE w:val="false"/>
        <w:jc w:val="both"/>
        <w:rPr>
          <w:rFonts w:ascii="Arial Narrow" w:hAnsi="Arial Narrow" w:cs="Courier New"/>
          <w:szCs w:val="24"/>
        </w:rPr>
      </w:pPr>
      <w:r>
        <w:rPr>
          <w:rFonts w:cs="Courier New" w:ascii="Arial Narrow" w:hAnsi="Arial Narrow"/>
          <w:szCs w:val="24"/>
        </w:rPr>
        <w:t>Glenbryn protestors have subjected several hundred parents and pupils of Holy Cross to vile verbal abuse, both sexual and sectarian, physical assault, including bombardment with bottles, bricks, fireworks and balloons filled with urine or dog shit. On two occasions pipe bombs have been thrown by loyalist blockaders, once as parents and their children were passing. A British soldier and a member of the RUC sustained injuries as a result of the bomb attacks.</w:t>
      </w:r>
    </w:p>
    <w:p>
      <w:pPr>
        <w:pStyle w:val="Normal"/>
        <w:autoSpaceDE w:val="false"/>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Holy Cross children and their parents have also endured humiliation and ridicule, with loyalists cavorting in carnival masks and other tomfoolery. This week loyalist mockery, which has included wearing facemasks of the British queen and USA President George Bush, took a more sinister turn with protestors sporting homemade masks of loyalist killer Johnny Adair.</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On other occasions, loyalist protestors have carried placards making lewd sexual accusations targeting Catholic priest Fr Troy. Last week, loyalists shouted at mothers walking their children to school, "this is what Fenian whores get up to" while parading with pornographic posters.</w:t>
      </w:r>
    </w:p>
    <w:p>
      <w:pPr>
        <w:pStyle w:val="Normal"/>
        <w:autoSpaceDE w:val="false"/>
        <w:jc w:val="both"/>
        <w:rPr>
          <w:rFonts w:ascii="Arial Narrow" w:hAnsi="Arial Narrow" w:cs="Courier New"/>
          <w:szCs w:val="24"/>
        </w:rPr>
      </w:pPr>
      <w:r>
        <w:rPr>
          <w:rFonts w:cs="Courier New" w:ascii="Arial Narrow" w:hAnsi="Arial Narrow"/>
          <w:szCs w:val="24"/>
        </w:rPr>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3870325" cy="2647315"/>
            <wp:effectExtent l="0" t="0" r="0" b="0"/>
            <wp:wrapTight wrapText="bothSides">
              <wp:wrapPolygon edited="0">
                <wp:start x="-53" y="0"/>
                <wp:lineTo x="-53" y="21520"/>
                <wp:lineTo x="21600" y="21520"/>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70325" cy="2647315"/>
                    </a:xfrm>
                    <a:prstGeom prst="rect">
                      <a:avLst/>
                    </a:prstGeom>
                  </pic:spPr>
                </pic:pic>
              </a:graphicData>
            </a:graphic>
          </wp:anchor>
        </w:drawing>
      </w:r>
    </w:p>
    <w:p>
      <w:pPr>
        <w:pStyle w:val="Normal"/>
        <w:autoSpaceDE w:val="false"/>
        <w:jc w:val="both"/>
        <w:rPr>
          <w:rFonts w:ascii="Arial Narrow" w:hAnsi="Arial Narrow" w:cs="Courier New"/>
          <w:szCs w:val="24"/>
        </w:rPr>
      </w:pPr>
      <w:r>
        <w:rPr>
          <w:rFonts w:cs="Courier New" w:ascii="Arial Narrow" w:hAnsi="Arial Narrow"/>
          <w:szCs w:val="24"/>
        </w:rPr>
        <w:t>On Friday, four-year-old Eimear and her six-year-old cousin Rachel Mervyn were making their way home when Rachel tripped and fell, cutting her knees and banging her head. Glenbryn protestors cheered and clapped with delight.</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Courier New"/>
          <w:szCs w:val="24"/>
        </w:rPr>
      </w:pPr>
      <w:r>
        <w:rPr>
          <w:rFonts w:cs="Courier New" w:ascii="Arial Narrow" w:hAnsi="Arial Narrow"/>
          <w:szCs w:val="24"/>
        </w:rPr>
        <w:t>"You can't even walk, you stupid Fenian bastards," someone shouted. The tearful child's mother described her own humiliation. "I feel like a coward in front of my children when I can't protect my daughter from this type of abuse."</w:t>
      </w:r>
    </w:p>
    <w:p>
      <w:pPr>
        <w:pStyle w:val="Normal"/>
        <w:autoSpaceDE w:val="false"/>
        <w:jc w:val="both"/>
        <w:rPr>
          <w:rFonts w:ascii="Arial Narrow" w:hAnsi="Arial Narrow" w:cs="Courier New"/>
          <w:szCs w:val="24"/>
        </w:rPr>
      </w:pPr>
      <w:r>
        <w:rPr>
          <w:rFonts w:cs="Courier Ne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wice daily, Catholics have been force to walk this gauntlet of hatred through a corridor of military hardware, with hundreds of heavily armed and masked RUC riot squad officers and British soldiers. Apart from two local priests and a couple of school governors, the parents and their children have faced this ordeal alone.</w:t>
      </w:r>
    </w:p>
    <w:p>
      <w:pPr>
        <w:pStyle w:val="Normal"/>
        <w:autoSpaceDE w:val="false"/>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lternatively, their screams of fear and tears of terror and their stoicism and restraint have been repeatedly recorded and broadcast by the media. No one can forget the images of panicked mothers and children, some as young as four years of age, running in terror in the wake of a pipe bomb thrown as they walked to school.</w:t>
      </w:r>
    </w:p>
    <w:p>
      <w:pPr>
        <w:pStyle w:val="Normal"/>
        <w:autoSpaceDE w:val="false"/>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Equally memorable are the scenes of children singing the nursery song 'the wheels of the bus' in a desperate attempt to protect themselves from the obscenity of adults blockading their way to and from school in the name of human rights.</w:t>
      </w:r>
    </w:p>
    <w:p>
      <w:pPr>
        <w:pStyle w:val="Normal"/>
        <w:autoSpaceDE w:val="false"/>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nd for many parents and pupils, their daily ordeal hasn't ended with the close of each school day. Almost nightly loyalist attacks in some of the most vulnerable areas of North Belfast and the more specific targeting of Holy Cross parents have ensured that fear by day has been accompanied by terror at night.</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Flood's hands are shaking. Her voice trembles as she speaks and she's just a hair's breadth away from tears. Almost two months of loyalist intimidation outside the gates of Holy Cross Primary School, where Philomena's daughter Eirinn is a pupil, has taken its tol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drawing>
          <wp:anchor behindDoc="0" distT="0" distB="0" distL="114935" distR="114935" simplePos="0" locked="0" layoutInCell="0" allowOverlap="1" relativeHeight="2">
            <wp:simplePos x="0" y="0"/>
            <wp:positionH relativeFrom="column">
              <wp:posOffset>21590</wp:posOffset>
            </wp:positionH>
            <wp:positionV relativeFrom="paragraph">
              <wp:posOffset>320675</wp:posOffset>
            </wp:positionV>
            <wp:extent cx="2966720" cy="7068185"/>
            <wp:effectExtent l="0" t="0" r="0" b="0"/>
            <wp:wrapTight wrapText="bothSides">
              <wp:wrapPolygon edited="0">
                <wp:start x="-101" y="0"/>
                <wp:lineTo x="-101" y="21555"/>
                <wp:lineTo x="21600" y="21555"/>
                <wp:lineTo x="21600" y="0"/>
                <wp:lineTo x="-10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 r="-18" b="-7"/>
                    <a:stretch>
                      <a:fillRect/>
                    </a:stretch>
                  </pic:blipFill>
                  <pic:spPr bwMode="auto">
                    <a:xfrm>
                      <a:off x="0" y="0"/>
                      <a:ext cx="2966720" cy="7068185"/>
                    </a:xfrm>
                    <a:prstGeom prst="rect">
                      <a:avLst/>
                    </a:prstGeom>
                  </pic:spPr>
                </pic:pic>
              </a:graphicData>
            </a:graphic>
          </wp:anchor>
        </w:drawing>
      </w:r>
      <w:r>
        <w:rPr>
          <w:rFonts w:cs="Arial Narrow" w:ascii="Arial Narrow" w:hAnsi="Arial Narrow"/>
          <w:szCs w:val="24"/>
        </w:rPr>
        <w:t>Philomena isn't someone who is easily intimidated. Loyalists from Glenbryn have had to work hard to instil this level of fear in Philomena and her three young children. Since the first day of the new school term, Philomena and her seven-year-old daughter have endured a litany of abuse and attack. And they haven't been alon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was at home, in the garden playing with my two-year-old daughter, Deirbhile," says Philomena, "when I was first told of the loyalist threat against me." Philomena was informed that a loyalist death squad using the cover name of the Red Hand Defenders had telephoned a warning using a recognised code word. Philomena would be "executed on sight", the loyalist had said.'</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RUC had delivered the warning and 'off-the-record' they were in no doubt as from where the threat emanated. "You don't need to look too  far from your doorstep," one RUC officer had said. Reliving the moment, Philomena fights back the tears. "It was as if my whole world collapsed," says Philomena. "I couldn't believe it. All I was trying to do was walk a child to schoo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didn't tell my children," says Philomena, "but they soon guessed something was wrong. I moved us all into the back bedroom to sleep together. During the week I kept them in and at weekends I took them away. If an unknown car pulled up outside the house, I was fearfu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 couple of weeks later, a second loyalist threat was issued. This time, the caller was a woman. Again the threat was issued under the guise of the RHD, a cover name used by both the UDA and LVF. Philomena was going to be "severely dealt with", said the caller.</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was shopping in Belfast City centre when a woman she recognised from the protest in Glenbryn threatened her for a third time. "I didn't feel safe anywhere," says Philomena. "And then I was threatened in front of my daughter."</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m going to kill you," a known UDA member shouted as Philomena walked with her daughter through the military cordon towards Holy Cross School. "You'll have a bullet in the head," he shouted.</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tried to make light of it," says Philomena, "Eirinn was upset and asked if that man was going to kill me. I said he didn't mean it, it was nothing." But Philomena was afraid and her children knew it.</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Eirinn began experiencing nightmares; often she gave graphic accounts of disturbing dreams. There were sleepless nights, bed-wetting and mood swings. Sometimes Eirinn clung to her mother; sometimes she was aggressive and angry, at times she was distant and unresponsiv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My nine-year-old son begged to be allowed to walk with us to Holy Cross; says Philomena. 'Pddraig was afraid and wanted to be there to protect us. That's too big a deal for so young a boy to shoulder." It was too big a deal for any of the family to shoulder. Philomena packed the family's belongings and moved out of their Ardoyne home. Currently homeless, the family's .future is uncertain. For the. moment, Einnn is still attending Holy Cross School.</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family has sought refuge in temporary accommodation but they remain fearful. 'I'm afraid someone will see us and find out where we are staying. I'm keeping the children inside and the curtains closed," says Philomena.</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Flood is one of three parents of children attending Holy Cross School currently living under the threat of loyalist assassination. others were told that they would be "shot on sight" if they were seen walking up the Ardoyne Road.</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ersecution comes in different forms but it isn't hard to recognise. Sometimes it is racist. Sometimes it's religious. Sometimes race and creed are inextricably linked. Whether the Glenbryn protestors are engaging in anti-Irish racism or anti-Catholic bigotry by targeting parents and pupils of Holy Cross, the target of their hatred remain the sam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As Philomena and her family were preparing to flee from their North Belfast home, Human Rights-Commissioner Brice Dickson was mouthing platitudes on the Ardoyne Road. Dickson said it was wrong to block children but added, 'a peaceful protest is not harming anyon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 xml:space="preserve">'Terrible things are happening every day; said Dickson, "I have been saying to people we are available to talk to them about their human rights. But first and foremost we will be stressing the need for dialogue, that's the way forward."  </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For over four months, since the blockade of Holy Cross first began at the end of the school term last June, parents and community representatives have sought dialogue with the residents of Glenbryn. For weeks the protestors complained that no one was listening to them while refusing to engage in any kind of talks.</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More recently, hopes that dialogue might deliver a mechanism within which genuine grievances can begin to be addressed were repeatedly dashed, as facilitators acting on behalf of Glenbryn residents pulled out of agreements and failed to deliver a coherent position.</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Glenbryn loyalists have repeatedly claimed that their grievances are not against Catholic schoolchildren, while insisting on targeting them with the most abominable sectarian and hateful abus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rivately, British and Unionist politicians have admitted that many of the protestors so-called 'grievances' do not stand up to scrutiny. Recent statistics released by the Housing Executive have revealed that 92% of attacks on homes in North Belfast have been against the nationalist community. I</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Last week, just hours before Price Dickson was due to make a statement, an elderly resident of Glenbryn wept on camera as she described her fear after receiving a threatening letter through the post purporting to be from a previously unknown group 'the north Belfast Catholic reaction forc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am afraid and really scared,' said the 76-year-old woman. 'I don't know why they have done this to me. I am so nervous and upset. 1 have never gone up to the picket, so why are they doing this to m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pensioner's fears and tears were genuine. The letter was a fake. A senior RUC officer declared the letter, and four others sent to elderly residents living in Glenbryn, the work of the UDA.</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The UDA have been oiling their PR machine in the last few months; the RUC told a Sunday Newspaper., 'They see this kind of thing as one way to counteract their appalling imag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n this way at least, the UDA doesn't differentiate. When it comes to pursuing their campaign of hate, the UDA make no distinction between the persecution of Catholic schoolgirls and Protestant pensioners. If Brice Dickson needed balance, the UDA could create it for him.</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I was so angry when 1 saw Brice Dickson speaking to the media,' says Philomena. 'We had endured weeks of harassment and intimidation and made genuine attempts at dialogue.'</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Philomena believes she only became a target for loyalist death threats because she was prepared to engage in face-to-face dialogue. The threats began shortly after Philomena, acting as a parents' spokesperson, met with representatives of the Glenbryn protestors. 'Once they knew my name,' says Philomena, 'I became an easy target.'</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t>Despite her ordeal, Philomena, like other parents of Holy Cross, remains prepared to talk and negotiate with people from Glenbryn but the parents can no longer wait for loyalist engagement  'The UDA have put my chid and other children attending Holy Cross Primary School into the front line, that reality needs to be confronted,' says Philomena. 'Calling for dialogue has become an excuse for doing nothing.. People in positions of power and influence, like John Reid and Brice Dickson must take action. The blockade must end and soon.'</w:t>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rPr>
          <w:rFonts w:ascii="Courier New" w:hAnsi="Courier New" w:cs="Courier New"/>
          <w:sz w:val="30"/>
          <w:szCs w:val="24"/>
        </w:rPr>
      </w:pPr>
      <w:r>
        <w:rPr>
          <w:rFonts w:cs="Courier New" w:ascii="Courier New" w:hAnsi="Courier New"/>
          <w:sz w:val="30"/>
          <w:szCs w:val="24"/>
        </w:rPr>
      </w:r>
    </w:p>
    <w:p>
      <w:pPr>
        <w:pStyle w:val="Normal"/>
        <w:autoSpaceDE w:val="false"/>
        <w:rPr>
          <w:rFonts w:ascii="Courier New" w:hAnsi="Courier New" w:cs="Courier New"/>
          <w:sz w:val="30"/>
          <w:szCs w:val="24"/>
        </w:rPr>
      </w:pPr>
      <w:r>
        <w:rPr>
          <w:rFonts w:cs="Courier New" w:ascii="Courier New" w:hAnsi="Courier New"/>
          <w:sz w:val="30"/>
          <w:szCs w:val="24"/>
        </w:rPr>
      </w:r>
    </w:p>
    <w:p>
      <w:pPr>
        <w:pStyle w:val="BodyText2"/>
        <w:rPr>
          <w:lang w:val="en-GB" w:eastAsia="en-US"/>
        </w:rPr>
      </w:pPr>
      <w:r>
        <w:rPr>
          <w:lang w:val="en-GB" w:eastAsia="en-US"/>
        </w:rPr>
        <w:t xml:space="preserve">Fitting last rites from 'legal democracy' circus fob pushing the GFA fudge back onto the tracks towards the seriously New Ireland on the road to reunification, </w:t>
        <w:noBreakHyphen/>
        <w:t xml:space="preserve">  the victory of the revolutionary national-liberation struggle which made it all possible, long forgotten; and the humiliating retreat of British imperialist colonial degeneracy (still just detectable in this latest laughable fix) well covered up.</w:t>
      </w:r>
    </w:p>
    <w:p>
      <w:pPr>
        <w:pStyle w:val="Normal"/>
        <w:autoSpaceDE w:val="false"/>
        <w:rPr>
          <w:rFonts w:ascii="Courier New" w:hAnsi="Courier New" w:cs="Courier New"/>
          <w:sz w:val="30"/>
          <w:szCs w:val="24"/>
          <w:lang w:val="en-GB" w:eastAsia="en-US"/>
        </w:rPr>
      </w:pPr>
      <w:r>
        <w:rPr>
          <w:rFonts w:cs="Courier New" w:ascii="Courier New" w:hAnsi="Courier New"/>
          <w:sz w:val="30"/>
          <w:szCs w:val="24"/>
          <w:lang w:val="en-GB" w:eastAsia="en-US"/>
        </w:rPr>
      </w:r>
    </w:p>
    <w:p>
      <w:pPr>
        <w:pStyle w:val="Normal"/>
        <w:autoSpaceDE w:val="false"/>
        <w:rPr/>
      </w:pPr>
      <w:r>
        <w:rPr>
          <w:rFonts w:cs="Courier New" w:ascii="Courier New" w:hAnsi="Courier New"/>
          <w:szCs w:val="24"/>
        </w:rPr>
        <w:t xml:space="preserve">What could be more appropriate to help clear up the mess of British imperialism's decaying involvement in Ireland </w:t>
      </w:r>
      <w:r>
        <w:rPr>
          <w:rFonts w:cs="Courier New" w:ascii="Garamond" w:hAnsi="Garamond"/>
          <w:szCs w:val="24"/>
        </w:rPr>
        <w:t xml:space="preserve">Is </w:t>
      </w:r>
      <w:r>
        <w:rPr>
          <w:rFonts w:cs="Courier New" w:ascii="Courier New" w:hAnsi="Courier New"/>
          <w:szCs w:val="24"/>
        </w:rPr>
        <w:t>affairs than the grotesque fix to 'democracy' that has sparked self-government back into life along the Good-Friday-Agreement half-way-house paths towards Ireland's eventual reunificat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900 years of shameful colonisation and brutalisation of Ireland is scuttling out of the side door without any obvious guilt, shame, and defeat being clearly labelled round British imperialism's neck because of the logical national-democratic GFA method of dismantling the hated and no-longer-defendable colonial partition, turning the previous orange colonial-dictatorship bourgeoisie into democrats of the New Irela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the 900 years of bigoted rottenness (which British imperialism is slyly washing its hands of as though without any responsibility for the criminal sectarian tyranny, past and present), still lurks menacingly behind all that goes 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farcical stitch-up of 'democracy' to get Trimble re-elected First Minister is a classic example. It shamelessly ridicules all the 'democracy' posturing which the owners of the rigged system called 'Northern Ireland' used to hurl at the permanently discriminated-against Irish trapped behind Partition lines, making the national-liberation war inevitab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it goes with the grain of the generally-agreed solution to this dying colonial mess, which is the GFA, allowing it to resume progres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Paradoxically, the obstructive hypocrisy from Paisley, screaming about "insult to democracy" louder than anyone else, and getting more backward electoral support because of it due to the general Unionist tactic of giving in to the GFA as slowly as possible, </w:t>
        <w:noBreakHyphen/>
        <w:t xml:space="preserve">  will now have the likely effect of speeding up New Ireland developments dramaticall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Sinn Fein's final tactical playing of its long-awaited inevitable decommissioning gesture is having the crippling effect on all anti-GFA propaganda that has always been anticipatable. Even the slyest exponents of Unionist nastiness like Professor Bew of Queens University, Belfast, is now grudgingly accepting a New Ireland:</w:t>
      </w:r>
    </w:p>
    <w:p>
      <w:pPr>
        <w:pStyle w:val="Normal"/>
        <w:tabs>
          <w:tab w:val="clear" w:pos="720"/>
          <w:tab w:val="right" w:pos="4954" w:leader="none"/>
        </w:tabs>
        <w:autoSpaceDE w:val="false"/>
        <w:rPr>
          <w:rFonts w:ascii="Courier New" w:hAnsi="Courier New" w:cs="Courier New"/>
          <w:sz w:val="18"/>
          <w:szCs w:val="24"/>
        </w:rPr>
      </w:pPr>
      <w:r>
        <w:rPr>
          <w:rFonts w:cs="Courier New" w:ascii="Courier New" w:hAnsi="Courier New"/>
          <w:sz w:val="18"/>
          <w:szCs w:val="24"/>
        </w:rPr>
      </w:r>
    </w:p>
    <w:p>
      <w:pPr>
        <w:pStyle w:val="Normal"/>
        <w:tabs>
          <w:tab w:val="clear" w:pos="720"/>
          <w:tab w:val="right" w:pos="2385" w:leader="none"/>
          <w:tab w:val="right" w:pos="4954" w:leader="none"/>
        </w:tabs>
        <w:autoSpaceDE w:val="false"/>
        <w:rPr>
          <w:rFonts w:ascii="Courier New" w:hAnsi="Courier New" w:cs="Courier New"/>
          <w:sz w:val="18"/>
          <w:szCs w:val="24"/>
        </w:rPr>
      </w:pPr>
      <w:r>
        <w:rPr>
          <w:rFonts w:cs="Courier New" w:ascii="Courier New" w:hAnsi="Courier New"/>
          <w:sz w:val="18"/>
          <w:szCs w:val="24"/>
        </w:rPr>
      </w:r>
    </w:p>
    <w:p>
      <w:pPr>
        <w:pStyle w:val="Normal"/>
        <w:tabs>
          <w:tab w:val="clear" w:pos="720"/>
          <w:tab w:val="right" w:pos="2385" w:leader="none"/>
          <w:tab w:val="right" w:pos="4954" w:leader="none"/>
        </w:tabs>
        <w:autoSpaceDE w:val="false"/>
        <w:rPr>
          <w:szCs w:val="24"/>
        </w:rPr>
      </w:pPr>
      <w:r>
        <w:rPr>
          <w:szCs w:val="24"/>
        </w:rPr>
      </w:r>
    </w:p>
    <w:p>
      <w:pPr>
        <w:pStyle w:val="Normal"/>
        <w:autoSpaceDE w:val="false"/>
        <w:ind w:left="1134" w:right="1397" w:hanging="0"/>
        <w:rPr>
          <w:szCs w:val="24"/>
        </w:rPr>
      </w:pPr>
      <w:r>
        <w:rPr>
          <w:szCs w:val="24"/>
        </w:rPr>
        <w:tab/>
        <w:t xml:space="preserve">But let us be clear – a policy on Ireland which senior officials were honest enough to describe as a form of appeasement  </w:t>
        <w:noBreakHyphen/>
        <w:t xml:space="preserve">   appears to be on the verge of success. A new Northern Ireland, more stable than anything experienced in the past generation, may be just around the corner.</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The decommissioning issue entered public debate to some degree accidentally in late 1993. It reflected the desire of the Major Government to avoid an open break in its relationship with James Molyneaux's Ulster Unionists after the unexpected revelation of the Government's secret talks with the IRA. But it also reflected more profoundly a requirement of any credible democracy. The notion of a party of government which retained its private army fully intact and dishing out violence to its enemies was too ghastly to be contemplated.</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 xml:space="preserve">At the beginning of 1994 Gerry Adams publicly warned Sinn Fein that both the British and Irish Governments expected IRA decommissioning as part of any peace deal. Martin McGuinness was known to have confessed in October 1994 to the Irish Prime Minister: "We know the arms will have to be banjaxed." If the IRA </w:t>
        <w:noBreakHyphen/>
        <w:t xml:space="preserve">  contrary to its later claims  </w:t>
        <w:noBreakHyphen/>
        <w:t xml:space="preserve">  was well aware of this reality, even before its first ceasefire, why has it taken seven long years to achieve it? The answer lies in the hypercautious style of two men Gerry Adams and Tony Blair.</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Long after he knew he had the necessary majority within his own movement, Mr Adams delayed decommissioning. Long after it seemed the mainstream IRA was unlikely to bomb London again, Tony Blair remained concerned.</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 xml:space="preserve">But events in Colombia  </w:t>
        <w:noBreakHyphen/>
        <w:t xml:space="preserve">  where the IRA got itself entangled with narco-terrorists  </w:t>
        <w:noBreakHyphen/>
        <w:t xml:space="preserve">  and the September 11 atrocities combined to close down Sinn Fein's options.</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What now for Northern Ireland? If Mr Trimble scrapes through this week and is re-elected First Minister it will unleash :a fierce 'debate within Ian Paisley's Democratic Unionist Party.  Mr. Paisley and his party have been prematurely written off before. The truth is that as long as he draws breath, he and his party will be a substantial force in Northern Irish politics. Nevertheless, the struggle for hegemony within Unionist politics appears to be nearing its end with Mr Trimble as close to victory as he has ever been.</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Sinn Fein's "peace" strategy, has been based on the notion of bringing about a debilitating split within Unionism It is to be found in a published prison letter from Danny Morrison to Gerry Adams and it is also to be found, crucially, in the celebrated Tugs ("tactical use of armed struggle") document circulated to IRA volunteers in the mid-1990s. For much of the past three years since the agreement was signed Sinn Fein has, indeed, been able to drive the process in such a way as to accentuate divisions within the Unionist community.</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This is not even now the "end of history" Northern-Irish style, but there are significant omens. The Good Friday agreement has regained some of the legitimacy it lost among moderate Unionists since the referendum in May 1998. Unionist-SDLP relations are better than for years. The chasm between the mainstream IRA and republican dissidents remains significant.</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Mr Trimble's speech to the Conservative Party this autumn and his call to the Labour Party to allow membership in Northern Ireland signals a strong desire to move beyond the age-old quarrel in Northern Ireland. It may be aspirational at this stage and it can easily be thwarted by events. But it shows the glimmer of a hope for a different style of politics in Northern Ireland, in which the discourse is not permanently dominated by parochial, sectarian considerations.</w:t>
      </w:r>
    </w:p>
    <w:p>
      <w:pPr>
        <w:pStyle w:val="Normal"/>
        <w:autoSpaceDE w:val="false"/>
        <w:ind w:left="1134" w:right="1397" w:hanging="0"/>
        <w:rPr>
          <w:szCs w:val="24"/>
        </w:rPr>
      </w:pPr>
      <w:r>
        <w:rPr>
          <w:szCs w:val="24"/>
        </w:rPr>
      </w:r>
    </w:p>
    <w:p>
      <w:pPr>
        <w:pStyle w:val="Normal"/>
        <w:autoSpaceDE w:val="false"/>
        <w:ind w:left="1134" w:right="1397" w:hanging="0"/>
        <w:rPr>
          <w:szCs w:val="24"/>
        </w:rPr>
      </w:pPr>
      <w:r>
        <w:rPr>
          <w:szCs w:val="24"/>
        </w:rPr>
        <w:t>Of course, Northern Ireland will continue to face both ways in terms of its long-term aspirations; the trick will be to accept that fact and make it less destructive in its implications. '</w:t>
      </w:r>
    </w:p>
    <w:p>
      <w:pPr>
        <w:pStyle w:val="Normal"/>
        <w:autoSpaceDE w:val="false"/>
        <w:rPr>
          <w:rFonts w:ascii="Courier New" w:hAnsi="Courier New" w:cs="Courier New"/>
          <w:sz w:val="18"/>
          <w:szCs w:val="24"/>
        </w:rPr>
      </w:pPr>
      <w:r>
        <w:rPr>
          <w:rFonts w:cs="Courier New" w:ascii="Courier New" w:hAnsi="Courier New"/>
          <w:sz w:val="18"/>
          <w:szCs w:val="24"/>
        </w:rPr>
      </w:r>
    </w:p>
    <w:p>
      <w:pPr>
        <w:pStyle w:val="Normal"/>
        <w:autoSpaceDE w:val="false"/>
        <w:jc w:val="both"/>
        <w:rPr>
          <w:rFonts w:ascii="Courier New" w:hAnsi="Courier New" w:cs="Courier New"/>
          <w:szCs w:val="24"/>
        </w:rPr>
      </w:pPr>
      <w:r>
        <w:rPr>
          <w:rFonts w:cs="Courier New" w:ascii="Courier New" w:hAnsi="Courier New"/>
          <w:szCs w:val="24"/>
        </w:rPr>
        <w:t>Loyalist diehards will try spasmodic last-ditch violence outbreaks, but the new 'neutral' police will get tougher, and the pro-GFA majority will be likely to hurry to get all the New Ireland effects (joint North-South developments; cross-community endeavours; etc) working productively as quickly as possible. EPSR</w:t>
      </w:r>
    </w:p>
    <w:p>
      <w:pPr>
        <w:pStyle w:val="Normal"/>
        <w:rPr>
          <w:rFonts w:ascii="Courier New" w:hAnsi="Courier New" w:cs="Courier New"/>
          <w:szCs w:val="24"/>
        </w:rPr>
      </w:pPr>
      <w:r>
        <w:rPr>
          <w:rFonts w:cs="Courier New" w:ascii="Courier New" w:hAnsi="Courier New"/>
          <w:szCs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394" w:leader="none"/>
      </w:tabs>
      <w:outlineLvl w:val="0"/>
    </w:pPr>
    <w:rPr>
      <w:rFonts w:ascii="Bookman Old Style" w:hAnsi="Bookman Old Style" w:cs="Bookman Old Style"/>
      <w:sz w:val="24"/>
      <w:lang w:val="en-GB"/>
    </w:rPr>
  </w:style>
  <w:style w:type="paragraph" w:styleId="Heading2">
    <w:name w:val="Heading 2"/>
    <w:basedOn w:val="Normal"/>
    <w:next w:val="Normal"/>
    <w:qFormat/>
    <w:pPr>
      <w:keepNext w:val="true"/>
      <w:numPr>
        <w:ilvl w:val="1"/>
        <w:numId w:val="1"/>
      </w:numPr>
      <w:autoSpaceDE w:val="false"/>
      <w:outlineLvl w:val="1"/>
    </w:pPr>
    <w:rPr>
      <w:rFonts w:ascii="Garamond" w:hAnsi="Garamond" w:cs="Courier New"/>
      <w:b/>
      <w:bCs/>
      <w:sz w:val="28"/>
      <w:szCs w:val="24"/>
      <w:u w:val="single"/>
      <w:lang w:val="en-US" w:eastAsia="en-US"/>
    </w:rPr>
  </w:style>
  <w:style w:type="paragraph" w:styleId="Heading3">
    <w:name w:val="Heading 3"/>
    <w:basedOn w:val="Normal"/>
    <w:next w:val="Normal"/>
    <w:qFormat/>
    <w:pPr>
      <w:keepNext w:val="true"/>
      <w:numPr>
        <w:ilvl w:val="2"/>
        <w:numId w:val="1"/>
      </w:numPr>
      <w:tabs>
        <w:tab w:val="clear" w:pos="720"/>
        <w:tab w:val="right" w:pos="7000" w:leader="none"/>
      </w:tabs>
      <w:autoSpaceDE w:val="false"/>
      <w:outlineLvl w:val="2"/>
    </w:pPr>
    <w:rPr>
      <w:rFonts w:ascii="Bookman Old Style" w:hAnsi="Bookman Old Style" w:cs="Bookman Old Style"/>
      <w:b/>
      <w:bCs/>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ourier New" w:hAnsi="Courier New" w:cs="Courier New"/>
      <w:b/>
      <w:bCs/>
      <w:sz w:val="36"/>
      <w:szCs w:val="2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3:38:00Z</dcterms:created>
  <dc:creator/>
  <dc:description/>
  <dc:language>en-US</dc:language>
  <cp:lastModifiedBy>Greeman</cp:lastModifiedBy>
  <dcterms:modified xsi:type="dcterms:W3CDTF">2002-01-10T22:14:00Z</dcterms:modified>
  <cp:revision>11</cp:revision>
  <dc:subject/>
  <dc:title/>
</cp:coreProperties>
</file>