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Only he is a Marxist who extends the recognition of the class struggle to the recognition of the dictatorship of the proletariat. This is the touchstone on which the real understanding and recognition of Marxism is to h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441" w:leader="none"/>
        </w:tabs>
        <w:rPr>
          <w:rFonts w:ascii="Arial Narrow" w:hAnsi="Arial Narrow" w:cs="Arial Narrow"/>
          <w:b/>
          <w:b/>
          <w:sz w:val="12"/>
        </w:rPr>
      </w:pPr>
      <w:r>
        <w:rPr>
          <w:rFonts w:cs="Arial Narrow" w:ascii="Arial Narrow" w:hAnsi="Arial Narrow"/>
          <w:b/>
          <w:sz w:val="24"/>
        </w:rPr>
        <w:noBreakHyphen/>
      </w:r>
      <w:r>
        <w:rPr>
          <w:rFonts w:cs="Arial Narrow" w:ascii="Arial Narrow" w:hAnsi="Arial Narrow"/>
          <w:b/>
          <w:sz w:val="24"/>
        </w:rPr>
        <w:t>V. I. Lenin</w:t>
      </w:r>
    </w:p>
    <w:p>
      <w:pPr>
        <w:pStyle w:val="Normal"/>
        <w:rPr>
          <w:rFonts w:ascii="Arial Narrow" w:hAnsi="Arial Narrow" w:cs="Arial Narrow"/>
          <w:b/>
          <w:b/>
          <w:sz w:val="12"/>
        </w:rPr>
      </w:pPr>
      <w:r>
        <w:rPr>
          <w:rFonts w:cs="Arial Narrow" w:ascii="Arial Narrow" w:hAnsi="Arial Narrow"/>
          <w:b/>
          <w:sz w:val="12"/>
        </w:rPr>
      </w:r>
    </w:p>
    <w:p>
      <w:pPr>
        <w:pStyle w:val="Normal"/>
        <w:tabs>
          <w:tab w:val="clear" w:pos="720"/>
          <w:tab w:val="right" w:pos="5175" w:leader="none"/>
        </w:tabs>
        <w:rPr>
          <w:rFonts w:ascii="Bookman Old Style" w:hAnsi="Bookman Old Style" w:cs="Bookman Old Style"/>
          <w:b/>
          <w:b/>
          <w:bCs/>
          <w:i/>
          <w:i/>
          <w:sz w:val="48"/>
        </w:rPr>
      </w:pPr>
      <w:r>
        <w:rPr>
          <w:rFonts w:cs="Bookman Old Style" w:ascii="Bookman Old Style" w:hAnsi="Bookman Old Style"/>
          <w:b/>
          <w:bCs/>
          <w:i/>
          <w:sz w:val="48"/>
        </w:rPr>
        <w:t>Economic &amp; Philosophic Science Review</w:t>
      </w:r>
    </w:p>
    <w:p>
      <w:pPr>
        <w:pStyle w:val="Normal"/>
        <w:tabs>
          <w:tab w:val="clear" w:pos="720"/>
          <w:tab w:val="right" w:pos="5175" w:leader="none"/>
        </w:tabs>
        <w:rPr>
          <w:rFonts w:ascii="Bookman Old Style" w:hAnsi="Bookman Old Style" w:cs="Bookman Old Style"/>
          <w:b/>
          <w:b/>
          <w:bCs/>
          <w:i/>
          <w:i/>
          <w:sz w:val="48"/>
        </w:rPr>
      </w:pPr>
      <w:r>
        <w:rPr>
          <w:rFonts w:cs="Bookman Old Style" w:ascii="Bookman Old Style" w:hAnsi="Bookman Old Style"/>
          <w:b/>
          <w:bCs/>
          <w:i/>
          <w:sz w:val="48"/>
        </w:rPr>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t>No 1107</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t>October 9 2001</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b/>
          <w:b/>
          <w:sz w:val="22"/>
        </w:rPr>
      </w:pPr>
      <w:r>
        <w:rPr>
          <w:b/>
          <w:sz w:val="22"/>
        </w:rPr>
        <w:t xml:space="preserve">Subscriptions (£20 p a.) &amp; circulation:078679 96074  </w:t>
      </w:r>
    </w:p>
    <w:p>
      <w:pPr>
        <w:pStyle w:val="Normal"/>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rPr>
          <w:sz w:val="40"/>
          <w:lang w:val="en-GB" w:eastAsia="en-US"/>
        </w:rPr>
      </w:pPr>
      <w:r>
        <w:rPr>
          <w:sz w:val="40"/>
          <w:lang w:val="en-GB" w:eastAsia="en-US"/>
        </w:rPr>
        <w:t>Putting the imperialist boot in at random is a devastating sign of the West's weakness, not its strength. The farcical blitz on Afghanistan's already-ruined infrastructure proves only that the American ruling class is desperate to demonstrate that it is as capable a and powerful as ever; in spite of its "unchallengeable-fortress security" being ludicrously humiliated by completely amateur guerrilla warriors. But this sick and vicious red-mist revenge can only heap more shame and pain on America's reputation; and this demented blitzkrieging might yet only produce further humiliating defeats and embarrassment as well. The collective punishment of "sources of terrorism" is an age-old imperialist-colonialist trick, brought to perfection by Nazi Germany at Lidice.  Despite the world's growing anti-imperialist anger, the fake 'lefts' still cling to the bourgeois propaganda bandwagon, helping Bush and Blair out by falsely identifying the meaning of 'terrorism' and piling their own middle-class confusion onto distortions of Marxism's position and onto blatant misrepresentation of Lenin on tactics for maximising imperialism's difficulties. Treacherous domination of power throughout the Middle Last since 1945 by corrupt or dictatorial stooges for Western interests can never change, and so anti-imperialist struggle can only relentlessly strengthen in the long run. Fake-'left' Trot and Revisionist anti-communism has temporarily abandoned the 'revolutionary' field to the likes of Bin Laden's reactionary religious chauvinism, But the power of its appeal is growing by default of any serious Marxist-Leninist theoretical developments anywhere.</w:t>
      </w:r>
    </w:p>
    <w:p>
      <w:pPr>
        <w:pStyle w:val="Normal"/>
        <w:rPr>
          <w:rFonts w:ascii="Courier New" w:hAnsi="Courier New" w:cs="Courier New"/>
          <w:sz w:val="30"/>
          <w:lang w:val="en-GB" w:eastAsia="en-US"/>
        </w:rPr>
      </w:pPr>
      <w:r>
        <w:rPr>
          <w:rFonts w:cs="Courier New" w:ascii="Courier New" w:hAnsi="Courier New"/>
          <w:sz w:val="30"/>
          <w:lang w:val="en-GB" w:eastAsia="en-US"/>
        </w:rPr>
      </w:r>
    </w:p>
    <w:p>
      <w:pPr>
        <w:pStyle w:val="Normal"/>
        <w:rPr>
          <w:rFonts w:ascii="Courier New" w:hAnsi="Courier New" w:cs="Courier New"/>
        </w:rPr>
      </w:pPr>
      <w:r>
        <w:rPr>
          <w:rFonts w:cs="Courier New" w:ascii="Courier New" w:hAnsi="Courier New"/>
        </w:rPr>
        <w:t>The long-range murderous butchery is killing plenty of Afghans but is losing Western imperialism the crucial. war. Monopoly-capitalist domination is a grotesquely unjust system of world society, and is plunging ever-deeper into insoluble economic crisis anyway. Bombing the town and people of Kabul to smithereens is just asking for trouble from ever spreading Third world revolt and that is what 1t will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litary repression and occupation of the whole Third world is just deranged fantasy. US imperialism tried it in just Vietnam alone,  </w:t>
        <w:noBreakHyphen/>
        <w:t xml:space="preserve">  and got soundly thrash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ruling class is now more degenerate and stupid than ever, and egged on by a complete barking imbecile in Downing Street. Even   nutty Osama makes more sense, and his TV address has  become a huge propaganda triumph:</w:t>
      </w:r>
    </w:p>
    <w:p>
      <w:pPr>
        <w:pStyle w:val="Normal"/>
        <w:autoSpaceDE w:val="false"/>
        <w:rPr>
          <w:rFonts w:ascii="Courier New" w:hAnsi="Courier New" w:cs="Courier New"/>
          <w:sz w:val="14"/>
          <w:szCs w:val="24"/>
        </w:rPr>
      </w:pPr>
      <w:r>
        <w:rPr>
          <w:rFonts w:cs="Courier New" w:ascii="Courier New" w:hAnsi="Courier New"/>
          <w:sz w:val="14"/>
          <w:szCs w:val="24"/>
        </w:rPr>
      </w:r>
    </w:p>
    <w:p>
      <w:pPr>
        <w:pStyle w:val="BodyText2"/>
        <w:rPr>
          <w:lang w:val="en-GB" w:eastAsia="en-US"/>
        </w:rPr>
      </w:pPr>
      <w:r>
        <w:rPr>
          <w:lang w:val="en-GB" w:eastAsia="en-US"/>
        </w:rPr>
        <w:t>America has been filled with horror from North to South and East to West, and thanks be to God that what America is tasting now is only a copy of what we have tasted. Our Islamic nation has been tasting the same for 80 years, of humiliation and disgrace, its sons killed and  their blood spilled, its sanctities desecrated.  A million innocent children are dying as we speak, killed in Iraq without any guilt. We hear no denunciation, we hear no edict from the hereditary rulers. Israeli tanks rampage across Palestine, in Ramallah, Rafah and Beit Jala, and we do not hear anyone raising his voice or reacting.</w:t>
      </w:r>
    </w:p>
    <w:p>
      <w:pPr>
        <w:pStyle w:val="BodyText2"/>
        <w:rPr>
          <w:lang w:val="en-GB" w:eastAsia="en-US"/>
        </w:rPr>
      </w:pPr>
      <w:r>
        <w:rPr>
          <w:lang w:val="en-GB" w:eastAsia="en-US"/>
        </w:rPr>
      </w:r>
    </w:p>
    <w:p>
      <w:pPr>
        <w:pStyle w:val="BodyText2"/>
        <w:rPr>
          <w:lang w:val="en-GB" w:eastAsia="en-US"/>
        </w:rPr>
      </w:pPr>
      <w:r>
        <w:rPr>
          <w:lang w:val="en-GB" w:eastAsia="en-US"/>
        </w:rPr>
        <w:t>But when the sword fell upon America after 80 years, hypocrisy raised its head up high bemoaning those killers who toyed with the blood, honour and sanctities of Muslims.</w:t>
      </w:r>
    </w:p>
    <w:p>
      <w:pPr>
        <w:pStyle w:val="BodyText2"/>
        <w:rPr>
          <w:lang w:val="en-GB" w:eastAsia="en-US"/>
        </w:rPr>
      </w:pPr>
      <w:r>
        <w:rPr>
          <w:lang w:val="en-GB" w:eastAsia="en-US"/>
        </w:rPr>
      </w:r>
    </w:p>
    <w:p>
      <w:pPr>
        <w:pStyle w:val="BodyText2"/>
        <w:rPr>
          <w:lang w:val="en-GB" w:eastAsia="en-US"/>
        </w:rPr>
      </w:pPr>
      <w:r>
        <w:rPr>
          <w:lang w:val="en-GB" w:eastAsia="en-US"/>
        </w:rPr>
        <w:t>They have been telling the world falsehoods that they are fighting terrorism. In a nation at the far end of the world, Japan, hundreds of thousands, young and old, were killed and this is not a world crime. To them it is not a clear issue. A million children in Iraq, to them this is not a clear issue.</w:t>
      </w:r>
    </w:p>
    <w:p>
      <w:pPr>
        <w:pStyle w:val="BodyText2"/>
        <w:rPr>
          <w:lang w:val="en-GB" w:eastAsia="en-US"/>
        </w:rPr>
      </w:pPr>
      <w:r>
        <w:rPr>
          <w:lang w:val="en-GB" w:eastAsia="en-US"/>
        </w:rPr>
      </w:r>
    </w:p>
    <w:p>
      <w:pPr>
        <w:pStyle w:val="BodyText2"/>
        <w:rPr>
          <w:lang w:val="en-GB" w:eastAsia="en-US"/>
        </w:rPr>
      </w:pPr>
      <w:r>
        <w:rPr>
          <w:lang w:val="en-GB" w:eastAsia="en-US"/>
        </w:rPr>
        <w:t>But when a few more than ten were killed in Nairobi and Dar es Salaam, Afghanistan and Iraq were bombed and hypocrisy stood behind the head of international infidels, the modern world's symbol of paganism, America, and its allies.</w:t>
      </w:r>
    </w:p>
    <w:p>
      <w:pPr>
        <w:pStyle w:val="BodyText2"/>
        <w:rPr>
          <w:lang w:val="en-GB" w:eastAsia="en-US"/>
        </w:rPr>
      </w:pPr>
      <w:r>
        <w:rPr>
          <w:lang w:val="en-GB" w:eastAsia="en-US"/>
        </w:rPr>
      </w:r>
    </w:p>
    <w:p>
      <w:pPr>
        <w:pStyle w:val="BodyText2"/>
        <w:rPr>
          <w:lang w:val="en-GB" w:eastAsia="en-US"/>
        </w:rPr>
      </w:pPr>
      <w:r>
        <w:rPr>
          <w:lang w:val="en-GB" w:eastAsia="en-US"/>
        </w:rPr>
        <w:t>I tell them that these events have divided the world into two camps, the faithful and the camp of infidels. May God shield us and you from them. Every Muslim must rise to defend his religion. The wind of faith is blowing and the wind of change is blowing to remove evil from the peninsula of Muhammad.</w:t>
      </w:r>
    </w:p>
    <w:p>
      <w:pPr>
        <w:pStyle w:val="BodyText2"/>
        <w:rPr>
          <w:lang w:val="en-GB" w:eastAsia="en-US"/>
        </w:rPr>
      </w:pPr>
      <w:r>
        <w:rPr>
          <w:lang w:val="en-GB" w:eastAsia="en-US"/>
        </w:rPr>
      </w:r>
    </w:p>
    <w:p>
      <w:pPr>
        <w:pStyle w:val="BodyText2"/>
        <w:rPr>
          <w:lang w:val="en-GB" w:eastAsia="en-US"/>
        </w:rPr>
      </w:pPr>
      <w:r>
        <w:rPr>
          <w:lang w:val="en-GB" w:eastAsia="en-US"/>
        </w:rPr>
        <w:t>As to America, I say to it and its people: I swear to God that America will not live in peace before peace reigns in Palestine, and before all the army of infidels depart the land of Muhammad.</w:t>
      </w:r>
    </w:p>
    <w:p>
      <w:pPr>
        <w:pStyle w:val="Normal"/>
        <w:tabs>
          <w:tab w:val="clear" w:pos="720"/>
          <w:tab w:val="right" w:pos="2529" w:leader="none"/>
        </w:tabs>
        <w:autoSpaceDE w:val="false"/>
        <w:rPr>
          <w:szCs w:val="24"/>
          <w:lang w:val="en-GB" w:eastAsia="en-US"/>
        </w:rPr>
      </w:pPr>
      <w:r>
        <w:rPr>
          <w:szCs w:val="24"/>
          <w:lang w:val="en-GB" w:eastAsia="en-US"/>
        </w:rPr>
      </w:r>
    </w:p>
    <w:p>
      <w:pPr>
        <w:pStyle w:val="Normal"/>
        <w:autoSpaceDE w:val="false"/>
        <w:rPr>
          <w:rFonts w:ascii="Courier New" w:hAnsi="Courier New" w:cs="Courier New"/>
          <w:szCs w:val="24"/>
        </w:rPr>
      </w:pPr>
      <w:r>
        <w:rPr>
          <w:rFonts w:cs="Courier New" w:ascii="Courier New" w:hAnsi="Courier New"/>
          <w:szCs w:val="24"/>
        </w:rPr>
        <w:t xml:space="preserve">Deities apart, he is basically right, and anti-imperialism will triumph.. </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o is "cowardly" now?</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Dirt-poor Afghanistan, </w:t>
        <w:noBreakHyphen/>
        <w:t xml:space="preserve"> the vast majority of whose tiny population count their wealth in what few goats they own or how rainproof are their wretched dwellings, and most of whom own a large knife or a First-World-War rifle as a weapon,  </w:t>
        <w:noBreakHyphen/>
        <w:t xml:space="preserve">  has now been blitzkrieged by long-range guided missiles and by high-altitude superbombs, </w:t>
        <w:noBreakHyphen/>
        <w:t xml:space="preserve">   at dead of night just to make sure things were really safe for the 'heroic' Western 'All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ll to 'smoke out'  one man and whatever small entourage he has with him, -  Osama Bin Lad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nd all because of a so-called 'cowardly' attack on the USA by some quite different Middle-Eastern anti-imperialist fanatics who all gave their lives to hi-jack four airliners and dive-bomb them into prominent American-imperialist landmarks,  </w:t>
        <w:noBreakHyphen/>
        <w:t xml:space="preserve">  a world-shattering exploit of unbelievable bravery and self-sacrifice in fact, by young men who may or may not have had any connection with Osama Bin Laden at all,  </w:t>
        <w:noBreakHyphen/>
        <w:t xml:space="preserve"> </w:t>
        <w:noBreakHyphen/>
        <w:t xml:space="preserve">   no-one know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it is not even in the mind-boggling notion that Bin Laden might not even have had anything to do with the US attacks at all that the most criminally primitive aspect of this 'free-world' outrage lies. That belongs to the deranged viciousness of Bush and Blair claiming the right to play God, possessing total omniscience and divine author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ry scaling it down. Assume that some lumpen poor with a grievance, or some small-time crooks with an envy of Big City crime, had infiltrated out of the East End and blown up Buckingham Palace and the Houses of Parliament with everyone in the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earches for the culprits are in v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e know who you are," indignant voices in the 'free world' yell. "And we know you are in the East End somewhere, probably being shelter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ither come out, or be handed over, or we will Cruise-Missile the entire East End, or blitzkrieg it from on high with superbomb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Recent Western capitalist states have done exactly this, and in Europe to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German imperialism, under its elected Chancellor Hitler and its elected majority party, the Nazis, routinely inflicted reprisal massacres on villages like Oradour in France and Lidice in Czechoslovakia, wiping out entire communities in order to "stamp ,out terrorism", i.e. the hopelessly repressed and exploited mass of ordinary people, from among whose number some brave or totally frustrated or totally demented soul had struck back at the imperialist persecuto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w the whole of Afghanistan is turned into one giant Lidice or Oradour because from somewhere around the Middle East, some young men have staged a suicide revenge attack on a Western imperialist world order which permanently totally dominates them and frustrates them, repressing them brutally (whenever any 'regular' fight-back is tried), or corrupting pseudo </w:t>
        <w:noBreakHyphen/>
        <w:t xml:space="preserve"> 'nationalist' bourgeois regimes (if toppling them by CIA coup has not proved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tire post-1945 history of the Middle East (and from long before that too) is nothing but one long record of Western imperialist domination via corruption or imposed stooge regim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ran's Mossadeq nationalist revolution was overthrown by direct CIA intervention in 1953 to put a bogus 'Shah' back on the thron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en that was brought down by popular hatred in 1978, the Fundamentalist Khomeini was mysteriously pushed into the gap from his Paris exile, and the communist feelings of the spontaneous revolt were again totally frustrat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raq lost its British-made 'monarchy' to pro-communist military officers coup in 1958, but by 1968 the CIA had helped the Saddam Hussein crowd from Takriti to stage an anti-communist coup.</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Unhappy with Saddam's aggressive Iraqi nationalism getting too big for its boots in 1990 trying to reunify the lost province of Kuwait (carved out separately by the British in the 1920s), Western imperialism imposed the Gulf War holocaust on Iraq, (in spite of having encouraged Saddam throughout the whole previous decade to wage murderously destructive war on Iran to curb the Khomeini regime's overexuberant Fundamentalist regional propaganda).</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gypt's long domination-torture via Western invasions, Zionist-colonialist occupations of territory, constant humiliating war threats from the same Western-imperialist quarter, plus endless corruption and intriguing undermining and manipulating the successive regimes in Cairo, etc, etc, is even more provoking of utterly frustrated reaction against Western domination than in Iran or Iraq's cas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banon, Jordan, Syria, Libya, and Sudan have endless grievance-cases against Western or Zionist interference or intervention, almost identically scarring as Egypt'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Palestine alone, with its 7 million population forced to suffer nothing better than a refugee-camp survival-misery inside their own homeland or just outside its borders, which has not just been going on since 1948 but has been getting steadily worse and more intolerable since 1948, has an unbroken record of humiliation, massacres, tyranny, torture, and exploitation which dwarfs the accumulated wretchedness of all those other countries combin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fghanistan itself was just abused by the West purely in order to destroy the Soviet prestige from having aided the homegrown 1978 socialist revolution to achieve really dramatic modernisation progress there. But having wrecked the Soviet aided developments, the West then just left Afghanistan to stew in its own juice of anarchic reac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at anarchic reaction eventually produced some new anti-imperialist coherence, as it was ultimately bound to d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So having falsely accused the Soviet Union of "invading" Afghanistan in 1980 (when in fact it merely sent help to aid the progressive new regime there to combat the CIA's provocation of Fundamentalist-armed resistance), </w:t>
        <w:noBreakHyphen/>
        <w:t xml:space="preserve">  the Western imperialists are now brazenly threatening to properly invade Afghanistan themselves, to force it to accept a regime of the West's mak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first this land of virtually total ruination must be blitzkrieged, bombed and rocketed into even more demoralising dust and ashes just to establish imperialist system supremacy, and to kill or terrorise as many Afghans as necessary to try to ensure that the West's invasion troops, if and when they arrive, do not have to do any real fight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ould a more nightmarish scenario of brutalisation, humiliation, and exploitation even be dreamed of for causing the maximum amount possible of total frustration, anger, and seething resentment against the We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how are people, driven to such demented extremes, supposed to react against a perspective of still nothing but unending Western domination and manipulation, no matter how grave or damaging the West's past crimes and mistakes, and no matter how certain (as is now being proved) that this tyrannical arrogance will insist on its 'right' to go on domineering in the Middle East (and everywhere .else) no matter how hopelessly unjust, farcically incompetent or brutally indifferent the Western imperialist real attitude to Third World suffering will always rem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How are they supposed to reac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leanly, the answer is with more and more 'terrorism' or whatever  else they can lay their hands 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s all emphasises how the fact that the blitzkrieging imperialists have no real proof about Bin Laden's actual involvement, and cannot guarantee getting him anyway with these brutal collective-punishment Nazi- methods, </w:t>
        <w:noBreakHyphen/>
        <w:t xml:space="preserve">  is not even the most outrageous thing about this warmongering, as criminally fascistic as this 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demonstrates or hints at the utterly catastrophic hopelessness of the whole Western imperialist domination of the modern worl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s in the international economic crisis, it is just by existing that the monopoly capitalist-dominated free market'   </w:t>
        <w:noBreakHyphen/>
        <w:t xml:space="preserve">  joke-system cannot possibly make a move to 'remedy' the coming world slump catastrophe without automatically and simultaneously making the underlying contradictions even worse, and therefore bringing the inevitable collapse even closer, exactly the opposite of what the 'cure' (any 'cure') was intended to achiev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So, in the worldwide revolutionary political crisis accompanying that economic crash, (and all the time reflecting the damage which incurably  uneven development and underlying incurable economic injustice has already done, as well as reflecting  (in unease, suspicion, and falling confidence)  the further economic disasters which, increasingly, instinctively people feel are yet to come),  </w:t>
        <w:noBreakHyphen/>
        <w:t xml:space="preserve"> </w:t>
        <w:noBreakHyphen/>
        <w:t xml:space="preserve"> </w:t>
        <w:noBreakHyphen/>
        <w:t xml:space="preserve">  </w:t>
        <w:noBreakHyphen/>
        <w:t xml:space="preserve">  so political chaos and resentment mounts inexorably to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mechanics of this military adventure itself could already be telling the whole ghastly disastrous sto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rucial world-political significance of September 11 (however many doubts about who it was done by or the methods used) lay in the humiliating defeat it represented for the worlds greatest-ever imperialist hegemony (see last four EPS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degenerate cowboy activity unfolding around Afghanistan now promises an even  more spectacular and worthwhile humiliation for the world's new 'master-ra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y haven't a clue what they are do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f, as is pretended, the Western imperialist forces are going in reluctantly to "help clean up the world's most troublesome and misery-creating regime to help turn it around towards a much brighter, more cooperative future role on earth", etc, etc, then why make such a 'long-haul' task all the more difficult by first blasting to pieces every last remaining scrap of infrastructure there is (what little there 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if a period of holding -the</w:t>
        <w:noBreakHyphen/>
        <w:t xml:space="preserve">hand of the wretched Afghani people is envisaged, "in order to help them eventually to help themselves", etc, etc, etc, </w:t>
        <w:noBreakHyphen/>
        <w:t xml:space="preserve"> </w:t>
        <w:noBreakHyphen/>
        <w:t xml:space="preserve">  then why first alienate them all more thoroughly than ever, by bombing the living daylights out of each and every one of them, all over that count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For military reasons? But the trouble which the West's forces on the ground are likely to run into is from ''terror' ambushes (blowing people up.. without warning via booby-traps, etc) or  via 'terror' sniper fire on unsuspecting  troops, etc, etc, etc, --    (exactly a continuation of the guerrilla war which Third World poverty has already unleashed with the September 11 attack on the USA).</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litzkrieging the rubble and dust of Afghanistan a bit more, </w:t>
        <w:noBreakHyphen/>
        <w:t xml:space="preserve"> and massacring more of its children, women, and old men, is hardly going to help Western forces cope with the guerrilla-war tactics they are likely to face (and more fanatically determined tactics than ever, most likely, precisely because of this monstrously cruel blitzkrie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re is no logic whatever in this obscene blitzkrieg. It is just a brutal fascistic statement that "Might is right, and we have the mi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the treacherous lawless frontier mentality (from the period of the US imperialist genocidal wipe-out of the Red Indians en masse so as to claim the territory) of 'Bin Laden, Dead or Alive'. No trial. No evidence.. Just kill him....... ...(and kill however many thousand of 'innocent' Afghanis too, who stupidly get in the way of the West's 'heroic' so-called 'collateral damag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lready, this ruthless and indiscriminate Nazi blitzkrieg has gone down appallingly badly in the world's media and in the whole of civilised opinion, all over the plane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Bishop on 'Thought for the Day' found it hard to see much Christian justification (or any sense at all) in this ferocious military onslau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illy destructiveness of fascism (i.e. aggressive imperialist revenge) oddly came over most poignantly in the sad semi-literate comments of routine servicemen. on a US aircraft carrier. "They came and destroyed our stuff. Were giving them a bit of that destruction back", they told TV.</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trained New Labour spokesmen sounded an even more depraved, demoralised, and philistine note, struggling to justify this insane and indefensible mini-holocau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tame middleclass UK Muslim clerics, wheeled out on the Today programme for a bit of backscratching 'enlightened' understanding, could only pour doubt or scor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rioting spread far and wide throughout the Middle Ea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will become of regimes now is worry enough (like Saudi, Egypt, Palestine, etc, who have trouble enough as it is to hold back more serious-minded anti-imperialism from coming to pow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what will the strain be like as the far more frightening world ECONOMIC crisis explosively continues its relentless downward spira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se are regimes which hang on by the skin of their teeth through bribing the populace with welfare handouts which they get from the West basically, either via huge oil profits, or in direct aid (Egypt is the USA's second biggest client state, after Zion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Pakistan is another long-time favourite for Washington anti-communist support, in spite of its repeated military dictatorships (as now, yet ag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ut this racket of 'free-world' tyrannies and bribed stooges has always vitally depended for continuation on the 'everlasting' post-1945 international economic boom being literally that, </w:t>
        <w:noBreakHyphen/>
        <w:t xml:space="preserve"> </w:t>
        <w:noBreakHyphen/>
        <w:t>'everlasting'. It isn't going to happ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oming world slump is inevitably going to be the most devastating by far in all modern human history. It is a whole globalised industrialised economy which is now going to crash; and the speculative 'surplus' capital sloshing around multi-trillion-fold, which all must be destroyed before 'healthy' profiteering can ever again be resumed anywhere, is irresistibly capable of wiping out ANY currency, or ANY multi-national corporation, or ANY industrial market, at ANY moment, should panic and shattered confidence slither herd-like in that direction, in a speculative frenzy of 'baling ou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most staid bourgeois minds in the Times letters column are boggling at Blair's messianic permanent trance, rushing around 'saving the world' but unable to stop his own country's railway network from going bankrupt at a time when privatised enterprise was supposedly the unfailing answer to all economic problems; and in a period when train travel should have been extra-profitable because of the catastrophes of hi-jacking, airline bankruptcies, and massive flight cancellati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Messianic social-fascist his ideology may be. Mussolini he isn't (who at least, reputedly, managed to get the trains to run on time in a 20 year career of taking Italy to total inter-imperialist warmongering destruction as the climax of inter-imperialist cut-throat slump and trade-war measures, </w:t>
        <w:noBreakHyphen/>
        <w:t xml:space="preserve"> the beggar-thy-neighbour competitiveness which is currently breaking out in every international industry). Pakistan, Egypt, Saudi-Arabia, etc, will scarcely survive as viable states for 20 months, never mind 20 years, once this coming Crash and Depression starts inflicting impossible survival tasks for capitalist regimes everywhere, at ten times the speed of the 1930s mayhem, and across scores more countries than nose-dived into revolutionary crisis during the imperialist system's last great earth-shattering breakdow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s Western opinion itself is admitting, and its press, </w:t>
        <w:noBreakHyphen/>
        <w:t xml:space="preserve"> the 'case' for this monstrous warmongering assault on Afghanistan in order to get Bin Laden would make a. cat laugh. The Times comment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993" w:right="1019" w:hanging="0"/>
        <w:rPr>
          <w:sz w:val="22"/>
          <w:szCs w:val="24"/>
        </w:rPr>
      </w:pPr>
      <w:r>
        <w:rPr>
          <w:sz w:val="22"/>
          <w:szCs w:val="24"/>
        </w:rPr>
        <w:t>But there are so many puzzling omissions:, that the report begins to undermine itself. It is more significant for what it leaves out than what it puts in. The result is that it undermines confidence that the investigation will expose . the full network behind the September 11 attacks, or that it will do much to stop future ones.</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To be generous; we can start with the politics. Tony Blair, has handled this release to his advantage. The call for publication of a "case against bin Laden" was rising, not just from the United States' wobbly coalition partners, such as Arab states and Pakistan,  but within Britain and America too.</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 xml:space="preserve">Blair did pull off something . of a coup by issuing such a document when Washington has not. Colin Powell, the US Secretary . of State, declared last week that he was about to publish the evidence against bin Laden </w:t>
        <w:noBreakHyphen/>
        <w:t xml:space="preserve"> but then nothing appeared.</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We must assume that Downing Street's release suited Washington, although the lack of a parallel US statement will deeply irritate an American media already complaining that this is the "unwitnessed war". The White House's calculation may have been that the report would seem more dispassionate and so more credible internationally if it came from Britain. But the publication in London alone may have given Blair some room subtly to shape the mission.</w:t>
      </w:r>
    </w:p>
    <w:p>
      <w:pPr>
        <w:pStyle w:val="Normal"/>
        <w:autoSpaceDE w:val="false"/>
        <w:ind w:left="993" w:right="1019" w:hanging="0"/>
        <w:rPr>
          <w:sz w:val="22"/>
          <w:szCs w:val="24"/>
        </w:rPr>
      </w:pPr>
      <w:r>
        <w:rPr>
          <w:sz w:val="22"/>
          <w:szCs w:val="24"/>
        </w:rPr>
      </w:r>
    </w:p>
    <w:p>
      <w:pPr>
        <w:pStyle w:val="Normal"/>
        <w:autoSpaceDE w:val="false"/>
        <w:ind w:left="993" w:right="1019" w:hanging="0"/>
        <w:jc w:val="both"/>
        <w:rPr>
          <w:sz w:val="22"/>
          <w:szCs w:val="24"/>
        </w:rPr>
      </w:pPr>
      <w:r>
        <w:rPr>
          <w:sz w:val="22"/>
          <w:szCs w:val="24"/>
        </w:rPr>
        <w:t>It is particularly significant, then, that there is no mention of an. Iraqi connection. That represents a victory for the doves in the Bush Administration -  and perhaps for Blair, too. Nothing of any substance has surfaced publicly to link Iraq to the September 11 attacks. But hawks in the Pentagon have been keen to extend any attacks to the old enemy Saddam Hussein.</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e omission of any claim of an Iraqi link suggests that Iraq is not in the coalition's crosshairs, and that it is focusing only on bin Laden and his Taleban protector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But beyond that, the odd gaps jeopardise the credibility of the report. The use the terrorists made of Saudi Arabia, Yemen, United Arab Emirates, Egypt and Pakistan is glossed over, despite widespread and detailed reporting of these links in the past month. This may be to avoid causing offence and rocking some of the United States' most nervous allie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ake Saudi Arabia, which this week has been "clarifying" its support for the, coalition, stressing to a restive population that its air bases will not be used for an American attack. The report does say that two Saudi nationals carried out the August 1998 bombing of the US Embassy in Nairobi, and that Saudis. and Yemenis carried out the attack on the USS Cole on October 12, 2000. But . no Saudi link to the September 11  attacks is mentioned although some of the hijackers were said to have been recruited in Saudi Arabia.</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The question this raises. whether the kingdom is giving adequate help in the immediate investigation  </w:t>
        <w:noBreakHyphen/>
        <w:t xml:space="preserve"> and whether it is prepared to take tougher action against these militants in the futur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Other omissions are not politically sensitive but curious because they would seem to strengthen the case. There is nothing about the "European connection"  </w:t>
        <w:noBreakHyphen/>
        <w:t xml:space="preserve">  the long trail of money and facilities which the terrorists constructed, particularly in Germany. Nor, indeed, is the use they made of Britain as a base for operations given even a line.</w:t>
      </w:r>
    </w:p>
    <w:p>
      <w:pPr>
        <w:pStyle w:val="Normal"/>
        <w:autoSpaceDE w:val="false"/>
        <w:ind w:left="993" w:right="1019" w:hanging="0"/>
        <w:rPr>
          <w:sz w:val="22"/>
          <w:szCs w:val="24"/>
        </w:rPr>
      </w:pPr>
      <w:r>
        <w:rPr>
          <w:sz w:val="22"/>
          <w:szCs w:val="24"/>
        </w:rPr>
      </w:r>
    </w:p>
    <w:p>
      <w:pPr>
        <w:pStyle w:val="Normal"/>
        <w:autoSpaceDE w:val="false"/>
        <w:ind w:left="993" w:right="1019" w:hanging="0"/>
        <w:jc w:val="both"/>
        <w:rPr>
          <w:sz w:val="22"/>
          <w:szCs w:val="24"/>
        </w:rPr>
      </w:pPr>
      <w:r>
        <w:rPr>
          <w:sz w:val="22"/>
          <w:szCs w:val="24"/>
        </w:rPr>
        <w:t>In contrast, there is a long narrative of the Nairobi bombing, partly drawn, it seems, from the account given by a would-be suicide bomber who fled at the last moment and was then caught.</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But there are few clues even to the form of evidence for September 11: almost nothing on money or phone record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ere is no evidence presented that directly links bin Laden to September 11. Instead, there is a picture detailed in many parts of the activities of his al-Qaeda organisation over the past six years. But it is striking, given the purpose of this document, that apparently the most solid evidence refers to the 1998 attacks. There is comparatively little on September 11.</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But it seems lame  </w:t>
        <w:noBreakHyphen/>
        <w:t xml:space="preserve"> to the point of advertising a deficiency </w:t>
        <w:noBreakHyphen/>
        <w:t xml:space="preserve"> to say that the signature of an al-Qaeda attack is the absence of a warning.</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It is also weak to conclude, as the report does, that "no other organisation has both the motivation and the capability to carry out attacks like those of September 11 </w:t>
        <w:noBreakHyphen/>
        <w:t xml:space="preserve"> only the al</w:t>
        <w:noBreakHyphen/>
        <w:t>Qaeda network under Osama bin Laden</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When those are offered as evidence, it is hardly then convincing to say that "there is evidence of a very specific nature relating to the guilt of bin Laden and his associates that is too sensitive to releas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is report is a political dance, not a serious attempt to preach to the unconverted. There is nothing hard enough in it to convince sceptics in either London or Washington, let alone Kabul.</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Its real audience is the US's Muslim allies. We should perhaps think of it as a paper shield for President Musharraf, of Pakistan, and the royalty of Saudi Arabia to hold between them and , their angry people. It may do that trick. But the worry it raises is whether diplomatic considerations inhibit not just what politicians can now say, but where they can pursue the trail in the futur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We do not know yet if the coalition will hold together for the pursuit of bin Laden and the Taleban. This report suggests it may be even harder to hold together a coalition for a ten-year "war on terrorism"..</w:t>
      </w:r>
    </w:p>
    <w:p>
      <w:pPr>
        <w:pStyle w:val="Normal"/>
        <w:autoSpaceDE w:val="false"/>
        <w:rPr>
          <w:sz w:val="22"/>
          <w:szCs w:val="24"/>
        </w:rPr>
      </w:pPr>
      <w:r>
        <w:rPr>
          <w:sz w:val="22"/>
          <w:szCs w:val="24"/>
        </w:rPr>
      </w:r>
    </w:p>
    <w:p>
      <w:pPr>
        <w:pStyle w:val="Normal"/>
        <w:tabs>
          <w:tab w:val="clear" w:pos="720"/>
          <w:tab w:val="right" w:pos="2378" w:leader="none"/>
        </w:tabs>
        <w:autoSpaceDE w:val="false"/>
        <w:rPr>
          <w:rFonts w:ascii="Courier New" w:hAnsi="Courier New" w:cs="Courier New"/>
          <w:szCs w:val="24"/>
        </w:rPr>
      </w:pPr>
      <w:r>
        <w:rPr>
          <w:rFonts w:cs="Courier New" w:ascii="Courier New" w:hAnsi="Courier New"/>
          <w:szCs w:val="24"/>
        </w:rPr>
        <w:t>Indeed, the only vaguely lifelike section of this dishonest bureaucratic warmongering dossier was the bit recording Bin Laden's very healthy and sane anti-imperialist propaganda:</w:t>
      </w:r>
    </w:p>
    <w:p>
      <w:pPr>
        <w:pStyle w:val="Normal"/>
        <w:tabs>
          <w:tab w:val="clear" w:pos="720"/>
          <w:tab w:val="right" w:pos="2378"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378" w:leader="none"/>
        </w:tabs>
        <w:autoSpaceDE w:val="false"/>
        <w:rPr>
          <w:szCs w:val="24"/>
        </w:rPr>
      </w:pPr>
      <w:r>
        <w:rPr>
          <w:szCs w:val="24"/>
        </w:rPr>
      </w:r>
    </w:p>
    <w:p>
      <w:pPr>
        <w:pStyle w:val="Normal"/>
        <w:autoSpaceDE w:val="false"/>
        <w:ind w:left="1701" w:right="1586" w:hanging="0"/>
        <w:rPr>
          <w:b/>
          <w:b/>
          <w:szCs w:val="24"/>
        </w:rPr>
      </w:pPr>
      <w:r>
        <w:rPr>
          <w:b/>
          <w:szCs w:val="24"/>
        </w:rPr>
        <w:t xml:space="preserve">22 On October 12, 1996, he issued a declaration of jihad as follows: "The people of Islam have suffered from aggression, iniquity and injustice imposed by the Zionist-Crusader alliance and their collaborators…..it is the duty now of every tribe in the Arabian peninsula to fight jihad and cleanse the land from these Crusader occupiers. Their wealth is booty to those who kill them. My Muslim brothers: your brothers in Palestine and in the land of the two Holy Places [Saudi Arabia] are calling upon your help and asking you to take part in fighting against the enemy  </w:t>
        <w:noBreakHyphen/>
        <w:t xml:space="preserve">  the Americans and the Israelis. They are asking you to do whatever you canto expel the enemies out of the sanctities of Isla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RELIGIOUS DUTY</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Later in the same year he said that "terrorising the American occupiers [of Islamic Holy Places] is a religious and logical obligation."</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February 1998 he issued and signed a fatwa which included a decree to all Muslims "…the killing of Americans and their civilian and military allies is a religious duty for each and every Muslim to be carried out in whichever country they are until al-Aqsa mosque has been liberated from. their grasp and until their armies have left Muslim land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the same fatwa he called on Muslim scholars and their leaders and their youths to "launch an attack on the American soldiers of Satan" ,and concluded:</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 xml:space="preserve">"We  </w:t>
        <w:noBreakHyphen/>
        <w:t xml:space="preserve">  with God's help  </w:t>
        <w:noBreakHyphen/>
        <w:t xml:space="preserve">  call on every Muslim who believes in God and wishes to be rewarded to comply with God's order to kill Americans and plunder their money whenever and wherever they find it. We also call on Muslims ….to launch the raid on Satan's US troops and the devil's supporters allying with them, and to displace those who are behind the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When asked, in 1998, about obtaining chemical or nuclear weapons he said "acquiring such weapons for the defence of Muslims [was] a religious duty".</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an interview aired on al-Jazira (Doha, Qatar) television he stated: "Our enemy is every American male, whether he is directly fighting us or paying taxe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two interviews broadcast on US television in 1997 and 1998 he referred to the terrorists who carved out the earlier attack on the World Trade Centre in 1993 as "role models". He went on to exhort his followers "to take the fighting to America".</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3 From the early 1990s; Osama bin Laden has sought to obtain nuclear and chemical materials for use as weapons of terror.</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4 Although US targets are al-Qaeda's priority, it also explicitly threatens the United States' allies. References to "Zionist-Crusader alliance and their collaborators", and to "Satan's US troops and the devil's supporters allying with them" are references which unquestionably include the United Kingdo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5 There is a continuing threat. Based on our. experience of the way the network has operated in the past, other cells, like those that carried out the terrorist attacks on September 11, must be assumed to exist.</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6 Al-Qaeda functions both on its own and through a network of other terrorist organisations. These include Egyptian Islamic Jihad and other north African Islamic extremist terrorist groups and a number of other jihad groups in other countries, including Sudan,</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Yemen, Somalia, Pakistan and India. Al-Qaeda also maintains cells and personnel in a number of other countries to facilitate its activitie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7 Osama bin Laden heads the al-Qaeda network. Below him is a body known as the shura, which includes representatives of other terrorist groups, such as Egyptian Islamic Jihad leader Ayman Zawahiri and prominent lieutenants of bin Laden such as Abu Hafs al-Masri. Egyptian Islamic Jihad has, in effect, merged with al-Qaeda.</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8 In addition to the shura, al-Qaeda has several groups dealing with military, media, financial and Islamic issues.</w:t>
      </w:r>
    </w:p>
    <w:p>
      <w:pPr>
        <w:pStyle w:val="Normal"/>
        <w:autoSpaceDE w:val="false"/>
        <w:rPr>
          <w:b/>
          <w:b/>
          <w:szCs w:val="24"/>
        </w:rPr>
      </w:pPr>
      <w:r>
        <w:rPr>
          <w:b/>
          <w:szCs w:val="24"/>
        </w:rPr>
      </w:r>
    </w:p>
    <w:p>
      <w:pPr>
        <w:pStyle w:val="Normal"/>
        <w:autoSpaceDE w:val="false"/>
        <w:rPr>
          <w:rFonts w:ascii="Courier New" w:hAnsi="Courier New" w:cs="Courier New"/>
          <w:szCs w:val="24"/>
        </w:rPr>
      </w:pPr>
      <w:r>
        <w:rPr>
          <w:rFonts w:cs="Courier New" w:ascii="Courier New" w:hAnsi="Courier New"/>
          <w:szCs w:val="24"/>
        </w:rPr>
        <w:t>Hardly surprisingly, the capitalist press also admits that Bin Laden's justified uncompromising hostility to Western imperialist domination is achieving huge worldwide popularity:</w:t>
      </w:r>
    </w:p>
    <w:p>
      <w:pPr>
        <w:pStyle w:val="Normal"/>
        <w:autoSpaceDE w:val="false"/>
        <w:rPr>
          <w:rFonts w:ascii="Courier New" w:hAnsi="Courier New" w:cs="Courier New"/>
          <w:sz w:val="22"/>
          <w:szCs w:val="24"/>
        </w:rPr>
      </w:pPr>
      <w:r>
        <w:rPr>
          <w:rFonts w:cs="Courier New" w:ascii="Courier New" w:hAnsi="Courier New"/>
          <w:sz w:val="22"/>
          <w:szCs w:val="24"/>
        </w:rPr>
      </w:r>
    </w:p>
    <w:p>
      <w:pPr>
        <w:pStyle w:val="BodyText3"/>
        <w:ind w:left="1276" w:right="1019" w:hanging="0"/>
        <w:rPr>
          <w:b/>
          <w:b/>
          <w:bCs/>
          <w:sz w:val="22"/>
          <w:lang w:val="en-GB" w:eastAsia="en-US"/>
        </w:rPr>
      </w:pPr>
      <w:r>
        <w:rPr>
          <w:b/>
          <w:bCs/>
          <w:sz w:val="22"/>
          <w:lang w:val="en-GB" w:eastAsia="en-US"/>
        </w:rPr>
        <w:t>Wherever the book has been allowed to go on sale in the Middle Fast, it has sold out and people are borrowing copies from friends to read or photocopy.</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book contains extended passages of Osama bin Laden's own words his childhood memories, political views and world-vision. In London, the Guardian snapped up the last copy at an Arabic bookshop for £16.90 yesterday.</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Bin Laden, al-Jazeera... and Me was written by Jamal Ismail, who interviewed the fugitive for al-Jazeem television in 1998. It contains a 54-page transcript of the interview, including parts cut out by the satellite TV channel.</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Demand for Bin Laden literature has shot up since September 11, leaving publishers short of supplies. There is a three</w:t>
        <w:noBreakHyphen/>
        <w:t xml:space="preserve"> to six</w:t>
        <w:noBreakHyphen/>
        <w:t>week waiting list for the top three titles at Amazon, the Internet bookseller, in the US.</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drily titled 0sama bin Laden's al-Qaida, by Yonah Alexander and Michael Swetnam, published more than two years ago amid little fanfare, is suddenly at No 16 in Amazon's bestseller list.</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New Jackals, by Simon Reeve, is at 33, and Bin Laden: The Man Who . Declared War on America, by Yossef Bodansky, published a week ago, is no 77.</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Bin Laden states that the US dropped its atomic bombs on Hiroshima and Nagasaki "after Japan had surrendered".</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Asked about the 1993 bombing of the World Trade Centre, he says: "Why should the US get angry when the people resist its aggressions?" .</w:t>
      </w:r>
    </w:p>
    <w:p>
      <w:pPr>
        <w:pStyle w:val="Normal"/>
        <w:autoSpaceDE w:val="false"/>
        <w:ind w:left="1276" w:right="1019" w:hanging="0"/>
        <w:rPr>
          <w:b/>
          <w:b/>
          <w:bCs/>
          <w:sz w:val="22"/>
          <w:szCs w:val="24"/>
          <w:lang w:val="en-GB" w:eastAsia="en-US"/>
        </w:rPr>
      </w:pPr>
      <w:r>
        <w:rPr>
          <w:b/>
          <w:bCs/>
          <w:sz w:val="22"/>
          <w:szCs w:val="24"/>
          <w:lang w:val="en-GB" w:eastAsia="en-US"/>
        </w:rPr>
      </w:r>
    </w:p>
    <w:p>
      <w:pPr>
        <w:pStyle w:val="Normal"/>
        <w:autoSpaceDE w:val="false"/>
        <w:ind w:left="1276" w:right="1019" w:hanging="0"/>
        <w:rPr>
          <w:sz w:val="22"/>
          <w:szCs w:val="24"/>
        </w:rPr>
      </w:pPr>
      <w:r>
        <w:rPr>
          <w:b/>
          <w:bCs/>
          <w:sz w:val="22"/>
          <w:szCs w:val="24"/>
        </w:rPr>
        <w:t>If the US claims that he instigated the attack, he says: "I would like to say that this is obvious :.. I was one of those who co-signed the fatwa ... Praised be God, many people responded favourably to our fatwa."</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The capitalist press has even been obliged to print its own understanding estimate of why Bin Laden is having such a favourable impact on Third World opinion:</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ind w:left="1276" w:right="1302" w:hanging="0"/>
        <w:jc w:val="both"/>
        <w:rPr>
          <w:sz w:val="22"/>
          <w:szCs w:val="24"/>
        </w:rPr>
      </w:pPr>
      <w:r>
        <w:rPr>
          <w:sz w:val="22"/>
          <w:szCs w:val="24"/>
        </w:rPr>
        <w:t>He is doubly admired by his followers because, as a rich Saudi, he could have led a life as pampered as that of a prince.</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 xml:space="preserve">He attracts these followers not because of his charisma  </w:t>
        <w:noBreakHyphen/>
        <w:t xml:space="preserve">  he is a quiet and softly spoken man </w:t>
        <w:noBreakHyphen/>
        <w:t xml:space="preserve"> but because of a deep sense of injustice in the Muslim world. In the eyes of many Arabs, the West,  and particularly the Americans, voice support for democratic principles while, at the same time, supporting Arab governments that are essentially dictatorship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 Saudi royal family, seen in the West as a great ally, is regarded by Arabs as oppressing individual freedoms, violating human rights and wasting the resources of the nation it govern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Rightly or wrongly, this hypocrisy, as seen by Arabs, sends them into the ranks of religious extremist groups. These, they believe, are the only forces willing to stand up in opposition.</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Killing Bin Laden would not solve the West's problem. On the contrary, such action would only augment hatred for the West in much of the Muslim world.</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Support for Bin Laden and other religious extremists has dramatically increased in the past year because of the Palestinian intifada and America's perceived bias towards the Israeli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In the past year Arab moderates, individuals, governments and leaders have appealed for Washington to listen and help them deal with the growing frustration of the Arab masses that has resulted from American support for Israel.</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All the debating and all the appeals met with disregard, and this opened the door wider to the ideas of Bin Laden and radical groups that have infiltrated Islamic masses and embarrassed and isolated the moderate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 majority of Arabs sympathise fully with the victims of the terrorist attacks in New York and Washington and their families, but feel that their own suffering is not acknowledged. This has left rich soil for Bin Laden to sow.</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 xml:space="preserve">From what I saw during my visit to Bin Laden, a conventional cruise missile attack </w:t>
        <w:noBreakHyphen/>
        <w:t xml:space="preserve"> such as the one that failed to touch him after the embassy bombings </w:t>
        <w:noBreakHyphen/>
        <w:t xml:space="preserve">  is doomed to fail. There are no obvious targets..</w:t>
      </w:r>
    </w:p>
    <w:p>
      <w:pPr>
        <w:pStyle w:val="Normal"/>
        <w:autoSpaceDE w:val="false"/>
        <w:ind w:left="1276" w:right="1302" w:hanging="0"/>
        <w:jc w:val="both"/>
        <w:rPr>
          <w:sz w:val="22"/>
          <w:szCs w:val="24"/>
        </w:rPr>
      </w:pPr>
      <w:r>
        <w:rPr>
          <w:sz w:val="22"/>
          <w:szCs w:val="24"/>
        </w:rPr>
      </w:r>
    </w:p>
    <w:p>
      <w:pPr>
        <w:pStyle w:val="BodyText2"/>
        <w:ind w:left="1276" w:right="1302" w:hanging="0"/>
        <w:rPr>
          <w:lang w:val="en-GB" w:eastAsia="en-US"/>
        </w:rPr>
      </w:pPr>
      <w:r>
        <w:rPr>
          <w:lang w:val="en-GB" w:eastAsia="en-US"/>
        </w:rPr>
        <w:t>Although Bin Laden is, no doubt, leading an even more spartan life as he attempts to conceal himself in the knowledge that he is the world's most wanted man, this will not dismay him.</w:t>
      </w:r>
    </w:p>
    <w:p>
      <w:pPr>
        <w:pStyle w:val="Normal"/>
        <w:autoSpaceDE w:val="false"/>
        <w:ind w:left="1276" w:right="1302" w:hanging="0"/>
        <w:jc w:val="both"/>
        <w:rPr>
          <w:sz w:val="22"/>
          <w:szCs w:val="24"/>
          <w:lang w:val="en-GB" w:eastAsia="en-US"/>
        </w:rPr>
      </w:pPr>
      <w:r>
        <w:rPr>
          <w:sz w:val="22"/>
          <w:szCs w:val="24"/>
          <w:lang w:val="en-GB" w:eastAsia="en-US"/>
        </w:rPr>
      </w:r>
    </w:p>
    <w:p>
      <w:pPr>
        <w:pStyle w:val="Normal"/>
        <w:autoSpaceDE w:val="false"/>
        <w:ind w:left="1276" w:right="1302" w:hanging="0"/>
        <w:jc w:val="both"/>
        <w:rPr>
          <w:sz w:val="22"/>
          <w:szCs w:val="24"/>
        </w:rPr>
      </w:pPr>
      <w:r>
        <w:rPr>
          <w:sz w:val="22"/>
          <w:szCs w:val="24"/>
        </w:rPr>
        <w:t>Very characteristic was a statement he made last week in which he supported the attacks in America while denying any knowledge of them, and vowed to continue his personal jihad against the United States and Israel. The statement was that of a true believer and a subtle political operator.</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He pledged to continue fighting until the last drop of his blood was shed. "It is my desire to lay down my life in the cause of Allah," he said. "The Americans want to kill me, but it will not solve their problem. Other Osamas will rise."</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se are the words of a man who will command support in the Arab world only for so long as there is no hope of a political solution to. the wider conflict in the Middle East. Muslims are no different from any other people: they want to be able to clothe and feed their families, and they hope for a better world for their children. No more than any other parents do they wish to see their sons become potential martyrs rather than engineers or doctors.</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Consider the evidence in the words of the West's own press admissions. In smashing out at 'terrorists' but ignoring the genuine causes that they violently represent, bovine US imperialism merely adds to the Third World's grievances, creates evermore frustration, and guarantees that more and more 'terrorists' are going to be created with every week of operation Enduring Economic Injustice and Unfair World Domination continuing to flourish in unseeing insensitiv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2268" w:right="2295" w:hanging="0"/>
        <w:jc w:val="both"/>
        <w:rPr>
          <w:sz w:val="22"/>
          <w:szCs w:val="24"/>
        </w:rPr>
      </w:pPr>
      <w:r>
        <w:rPr>
          <w:sz w:val="22"/>
          <w:szCs w:val="24"/>
        </w:rPr>
        <w:t>The missiles that flattened al-Shifa were launched from a submarine in the Red Sea two weeks after 224 people were killed by bomb blasts at the American embassies in Nairobi and Dar es Salaam. Al-Shifa was part-owned by Osama bin Laden, the main suspect for the attacks, and was producing nerve gas, Bill Clinton said. Against the advice of appalled British diplomats, Tony Blair backed him to the hilt.</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by the time the first TV crews arrived in protective clothing, it was already clear that something was wrong. The fallout of aspirins, carpeting the sandy ground all around, gave it away. So did the fact, overlooked by American intelligence, that the factory was privately owned, though part-financed, by a Kenya-based development bank.</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evidence was not conclusive and was not enough to justify an act of war; concedes Donald Petterson, former American ambassador to Sudan. With a£35m compensation claim working its way through the American courts, that is as much as any official will say on the record. The evidence was supposed to consist of incriminating soil samples; they have never been produced: Sudan's proposal that the UN should investigate was vetoed by America. And Washington is currently trying to fight the case by pleading sovereign immunity But shortly after filing his slut, the factory's owner, Salah Idris, had his American bank accounts quietly unfrozen.    Bin Laden was based in Khartoum for five years, building bridges, roads and farms (and, of course, his al-Qaida terrorist group). But he was ushered out of Sudan a good two years before al-Shifa was flattened with such brilliant precision.</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Dr Idris Eltayeb, one of Sudan's handful of pharmacologists and chairman of al-Shifa's board, is still impressed by the mathematics of it. "To be able to pinpoint this little factory from thousands of miles away </w:t>
        <w:noBreakHyphen/>
        <w:t xml:space="preserve"> it's incredible; he says, walking around the mounds of rubble, left lying as it fell, littered with thousands of vials of livestock antibiotic and strips of malaria tablet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if Eltayeb is alive to the absurdity of American hi-tech pitted against "a simple factory in one of the poorest countries in the third world", he can also count the cost. Al-Shifa was one of only three medium-sized pharmaceutical factories in Sudan, and the only one producing TB drugs for more than 100,000 patients at about £1 a month. Costlier imported versions are not an option for most of them   or for their husbands, wives and children, who will have been infected since. Al-Shifa was also the only factory making veterinary drugs in this vast, mostly pastoralist, country. Its speciality was drugs to kill the parasites which pass from herds to herders, one of Sudan's principal causes of infant mortality. Since the bombing, "people have gone back to doing without," says Eltayeb, with a shrug.</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first thing Amin Mohamed knew about America's last war on international terrorism was when the roof caved in. Allah Akbar! It's the end of the world!" he screamed as 14 cruise missiles landed next door to the sweet factory he was guarding. The 40-year-old ran with a broken leg for three miles to the Nile, before realising that al-Shifa, Sudan's main pharmaceutical factory; was the only building that had been hit. "The walls just disappeared," he says. "One moment I was lying down, listening to the sound of planes. The next, everything was smoke and fire. I didn't know there were such weapon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ree years on, the sweet factory has a new roof and Amin's leg has mended. Fadil Reheima, also on duty that night, squats nodding and smiling beside him. Fadil, 32, cannot tell me what he remembers, however, because he has been deaf and dumb since the attack.</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Nobody was killed outright. "But this was just as much an act of terrorism as at the twin towers </w:t>
        <w:noBreakHyphen/>
        <w:t xml:space="preserve"> the only difference is we know who did it; Eltayeb says. "I feel very sad about the loss of life there, but in terms of numbers, and the relative cost to a poor country, this was worse."</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till worse than the cost to Sudan's fragile medical services was the political cost to a country struggling to emerge from totalitarian military dictatorship, ruinous Islamism and long-running civil war. Ten years after President Omar al-Bashir seized power, a defiant policy of offering refuge to Muslim brothers had turned Sudan into a pariah state. Ethiopia, Eritrea, Kenya and Uganda were backing Christian rebels in the south. The economy was in ruins. And so Khartoum was being forced to open up.</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government was talking to its neighbours. Then al</w:t>
        <w:noBreakHyphen/>
        <w:t>Shifa was bombed, and overnight Khartoum was plunged into the nightmare of impotent extremism it had been trying to escape.</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udan is still struggling to purge itself of the diehards. It has more or less convinced its neighbours to stop backing the rebels, opposition parties have been restored, and oil contracts are now awarded on the basis of tender rather than religious fervour. At the same time, arbitrary police powers have been beefed up, trade unions and political rallies remain effectively banned, floggings and amputations are routine, and so farcical were last year's presidential elections that all except stooge opposition parties boycotted them.</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At the very best, these contradictions are embarrassing, but further missile strikes-- Sudan remains on America's hit list of states sponsoring terrorism - will not coax it along any quicker.</w:t>
      </w:r>
    </w:p>
    <w:p>
      <w:pPr>
        <w:pStyle w:val="Normal"/>
        <w:autoSpaceDE w:val="false"/>
        <w:ind w:left="2268" w:right="2295" w:hanging="0"/>
        <w:jc w:val="both"/>
        <w:rPr>
          <w:sz w:val="22"/>
          <w:szCs w:val="24"/>
        </w:rPr>
      </w:pPr>
      <w:r>
        <w:rPr>
          <w:sz w:val="22"/>
          <w:szCs w:val="24"/>
        </w:rPr>
      </w:r>
    </w:p>
    <w:p>
      <w:pPr>
        <w:pStyle w:val="BlockText"/>
        <w:rPr>
          <w:lang w:val="en-GB" w:eastAsia="en-US"/>
        </w:rPr>
      </w:pPr>
      <w:r>
        <w:rPr>
          <w:lang w:val="en-GB" w:eastAsia="en-US"/>
        </w:rPr>
        <w:t>"The way to eradicate international terrorism is not to throw cruise misses around. It is to get rid of ruthless dictatorship and promote democracy;" says Ghazi Suleiman, a human rights lawyer who has been arrested by his own government "countless times; bud who is also, not coincidentally, suing America on behalf of Idris. Bad politics, not bad religion, produces terrorism, says Suleiman. And it is this that America must attack. "Bush tells us he will smoke Bin Laden out of his cave. But truly the caves be is talking of do not exist only in Afghanistan. These caves are all over Africa and the developing world.'</w:t>
      </w:r>
    </w:p>
    <w:p>
      <w:pPr>
        <w:pStyle w:val="Normal"/>
        <w:autoSpaceDE w:val="false"/>
        <w:ind w:left="2268" w:right="2295" w:hanging="0"/>
        <w:jc w:val="both"/>
        <w:rPr>
          <w:sz w:val="22"/>
          <w:szCs w:val="24"/>
          <w:lang w:val="en-GB" w:eastAsia="en-US"/>
        </w:rPr>
      </w:pPr>
      <w:r>
        <w:rPr>
          <w:sz w:val="22"/>
          <w:szCs w:val="24"/>
          <w:lang w:val="en-GB" w:eastAsia="en-US"/>
        </w:rPr>
      </w:r>
    </w:p>
    <w:p>
      <w:pPr>
        <w:pStyle w:val="Normal"/>
        <w:autoSpaceDE w:val="false"/>
        <w:ind w:left="2268" w:right="2295" w:hanging="0"/>
        <w:jc w:val="both"/>
        <w:rPr>
          <w:sz w:val="22"/>
          <w:szCs w:val="24"/>
        </w:rPr>
      </w:pPr>
      <w:r>
        <w:rPr>
          <w:sz w:val="22"/>
          <w:szCs w:val="24"/>
        </w:rPr>
        <w:t xml:space="preserve">In Khartoum's mosques, Bin Laden and America are keeping the imams busy America is reaping what it has sown. Hiroshima, Nagasaki, Korea, Vietnam, Iraq, Palestine: Muslims must fight this jihad together; Sheikh Mansoor Hussein told the faithful at last Friday's prayers. America's TV evangelists have been invoking a similar kind of crusade to free Sudan's Christians for years. After prayers, the sheikh claimed that 4,000 Jews did not show up for work at the World Trade Centre on September 11. "We know who is responsible," he said </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outside El Sheid mosque there are no signs that the faithful are answering the call. Unlike in predominantly Christian Nairobi or Kampala, pictures of Bin Laden are nowhere to be seen. Musa al-Hadi offered the exception -- on the cover of</w:t>
      </w:r>
    </w:p>
    <w:p>
      <w:pPr>
        <w:pStyle w:val="Normal"/>
        <w:autoSpaceDE w:val="false"/>
        <w:ind w:left="2268" w:right="2295" w:hanging="0"/>
        <w:jc w:val="both"/>
        <w:rPr>
          <w:sz w:val="22"/>
          <w:szCs w:val="24"/>
        </w:rPr>
      </w:pPr>
      <w:r>
        <w:rPr>
          <w:sz w:val="22"/>
          <w:szCs w:val="24"/>
        </w:rPr>
        <w:tab/>
        <w:t>the Arabic Newsweek he was hawking in the traffic. "Business is so-so,” he says, “maybe a bit better than usual, not much.' Nobody is crowing over America's misfortune, says leading journalist Khatim Mahadi, because, unlike westerners, Africans are used to distinguishing between bad governments and innocent citizens.</w:t>
      </w:r>
    </w:p>
    <w:p>
      <w:pPr>
        <w:pStyle w:val="Normal"/>
        <w:autoSpaceDE w:val="false"/>
        <w:ind w:left="2268" w:right="2295" w:hanging="0"/>
        <w:jc w:val="both"/>
        <w:rPr>
          <w:sz w:val="22"/>
          <w:szCs w:val="24"/>
        </w:rPr>
      </w:pPr>
      <w:r>
        <w:rPr>
          <w:sz w:val="22"/>
          <w:szCs w:val="24"/>
        </w:rPr>
        <w:tab/>
        <w:t>"We have more experience of 'suffering than you," he says. "We know what brutality i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ince the terror attacks, Washington has praised Khartoum for rounding up 30 suspects, providing intelligence on Bin Lades, and offering its airbases for strikes against Afghanistan. But, strangely, Khartoum denies doing any such things. "We haven’t offered any airstrips and we just hope America isn't going to act without evidence this time," says, information minister Mahdi Ibrahim Mohamed.</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This may only show that old habits die hard. America finally agreed to a lifting of UN sanctions against Sudan on Friday. But Mahadi had great trouble getting the story past the government censor. "He thought we weren't .supposed to mention America, whatever it was about," Mahadi says. Now Sudan wants America to end its own, much more serious, trade sanctions  </w:t>
        <w:noBreakHyphen/>
        <w:t xml:space="preserve">  from which only gum arabic, a crucial ingredient of Coca Cola, is exempt.</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No one suffered from America's last war on terrorism more than Wol Bol, 32, another of the sweet factory's nightwatchmen. Almost his entire body was burned in the blast; his broken legs have left him crippled; his hair and fingernails have not grown back. Wol and his wife Teresa, 28, are from the Christian Dinka tribe. They fled to Khartoum when their village was razed right at the beginning of the civil war.</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After the bombing, Wol was unconscious for almost three months. Only when he was moved to the holy martyrs' ward, for government soldiers wounded in the south, did he start to improve. Now he is being treated in Cairo at the hospital's expense, says Teresa, "getting bits of his body cut off to stick on to other bits" Teresa badly wants to return to the south. Failing that, she would like to move her husband to America, she says, "because there is no war there. "</w:t>
      </w:r>
    </w:p>
    <w:p>
      <w:pPr>
        <w:pStyle w:val="Normal"/>
        <w:autoSpaceDE w:val="false"/>
        <w:ind w:left="2268" w:right="2295" w:hanging="0"/>
        <w:jc w:val="both"/>
        <w:rPr>
          <w:sz w:val="22"/>
          <w:szCs w:val="24"/>
        </w:rPr>
      </w:pPr>
      <w:r>
        <w:rPr>
          <w:sz w:val="22"/>
          <w:szCs w:val="24"/>
        </w:rPr>
      </w:r>
    </w:p>
    <w:p>
      <w:pPr>
        <w:pStyle w:val="Normal"/>
        <w:autoSpaceDE w:val="false"/>
        <w:rPr>
          <w:sz w:val="12"/>
          <w:szCs w:val="24"/>
        </w:rPr>
      </w:pPr>
      <w:r>
        <w:rPr>
          <w:sz w:val="12"/>
          <w:szCs w:val="24"/>
        </w:rPr>
      </w:r>
    </w:p>
    <w:p>
      <w:pPr>
        <w:pStyle w:val="Normal"/>
        <w:autoSpaceDE w:val="false"/>
        <w:rPr>
          <w:rFonts w:ascii="Courier New" w:hAnsi="Courier New" w:cs="Courier New"/>
          <w:sz w:val="12"/>
          <w:szCs w:val="24"/>
        </w:rPr>
      </w:pPr>
      <w:r>
        <w:rPr>
          <w:rFonts w:cs="Courier New" w:ascii="Courier New" w:hAnsi="Courier New"/>
          <w:sz w:val="12"/>
          <w:szCs w:val="24"/>
        </w:rPr>
      </w:r>
    </w:p>
    <w:p>
      <w:pPr>
        <w:pStyle w:val="Normal"/>
        <w:autoSpaceDE w:val="false"/>
        <w:rPr>
          <w:rFonts w:ascii="Courier New" w:hAnsi="Courier New" w:cs="Courier New"/>
          <w:szCs w:val="24"/>
        </w:rPr>
      </w:pPr>
      <w:r>
        <w:rPr>
          <w:rFonts w:cs="Courier New" w:ascii="Courier New" w:hAnsi="Courier New"/>
          <w:szCs w:val="24"/>
        </w:rPr>
        <w:t xml:space="preserve">Nor does the criminal unfairness of the West's world-domination end with the grotesque economic imbalance between the wealthiest and poorest nations on earth, </w:t>
        <w:noBreakHyphen/>
        <w:t xml:space="preserve"> or the brutal lack of justice in dealing with the protests and grievances or the outbreaks of violent frustration in 'terror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Most monstrously, the West happily condones far worse viciousness and violence when it hypocritically suits the 'free world" to do so,  </w:t>
        <w:noBreakHyphen/>
        <w:t xml:space="preserve">  as the Times bluntly revealed:</w:t>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 w:val="22"/>
          <w:szCs w:val="24"/>
        </w:rPr>
      </w:pPr>
      <w:r>
        <w:rPr>
          <w:rFonts w:cs="Courier New" w:ascii="Courier New" w:hAnsi="Courier New"/>
          <w:sz w:val="22"/>
          <w:szCs w:val="24"/>
        </w:rPr>
      </w:r>
    </w:p>
    <w:p>
      <w:pPr>
        <w:pStyle w:val="BodyText2"/>
        <w:ind w:left="1418" w:right="1728" w:hanging="0"/>
        <w:rPr>
          <w:lang w:val="en-GB" w:eastAsia="en-US"/>
        </w:rPr>
      </w:pPr>
      <w:r>
        <w:rPr>
          <w:lang w:val="en-GB" w:eastAsia="en-US"/>
        </w:rPr>
        <w:t>Human rights abuses in Afghanistan were numerous during the pre-Taleban era when warlords, led by the recently assassinated "Lion of Panjshir", Ahmed Shah Masood; Gulbuddin Hekmatyar, the Pashtun militia commander; and Abdul Rashid Dostum, the Uzbek general, allowed soldiers to murder, rape and loot as they fought for control.</w:t>
      </w:r>
    </w:p>
    <w:p>
      <w:pPr>
        <w:pStyle w:val="Normal"/>
        <w:autoSpaceDE w:val="false"/>
        <w:ind w:left="1418" w:right="1728" w:hanging="0"/>
        <w:jc w:val="both"/>
        <w:rPr>
          <w:sz w:val="22"/>
          <w:szCs w:val="24"/>
          <w:lang w:val="en-GB" w:eastAsia="en-US"/>
        </w:rPr>
      </w:pPr>
      <w:r>
        <w:rPr>
          <w:sz w:val="22"/>
          <w:szCs w:val="24"/>
          <w:lang w:val="en-GB" w:eastAsia="en-US"/>
        </w:rPr>
      </w:r>
    </w:p>
    <w:p>
      <w:pPr>
        <w:pStyle w:val="Normal"/>
        <w:autoSpaceDE w:val="false"/>
        <w:ind w:left="1418" w:right="1728" w:hanging="0"/>
        <w:jc w:val="both"/>
        <w:rPr>
          <w:sz w:val="22"/>
          <w:szCs w:val="24"/>
        </w:rPr>
      </w:pPr>
      <w:r>
        <w:rPr>
          <w:sz w:val="22"/>
          <w:szCs w:val="24"/>
        </w:rPr>
        <w:t>These were not Taleban atrocities but well-documented savageries perpetrated by the Northern Alliance, which America. is now wooing in its eagerness to replace the harbourers of Osama bin Laden. Sweeping out of Mazar-I-Sharif to consolidate their hold on northern Afghanistan, the Islamic warriors slaughtered their victims, dumping thousands into well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wo years earlier another band in Kabul had torn through the capital's southern suburbs, massacring innocent Shia Muslims who had for months held out against the Taleban's advancing force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inhabitants of Kabul shudder when they recall life under the armed bands who ran drug and extortion rackets, and waged battles from the hilltops around Kabul. The four main groups were Masood, Hekmatyar, Dostum and the Shia Hizb-i</w:t>
        <w:noBreakHyphen/>
        <w:t>-Wahadat party, all nominally part of President Rabbani's Kabul Government, which showed little ability to impose control.</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US State Department's report on Human Rights Practices in 1995 named Rabbani and Masood's Jamiat-I-Islami faction as offender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After capturing Kabul's Karte Seh neighbourhood inhabited by anti-Rabbani Haiara Shias, the report states: "Masood's troops went on a rampage, systematically looting whole streets, and raping women." Witnesses said children in Karte Seh were hanged from lampposts, the fate meted out a year later to the former pro-Soviet, President Najibullah by the equally brutal Taleban when it took over the capital.</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wo years earlier, according to a report by Human Rights Watch, Rabbani's forces had killed or removed without trace 70 to 100 Hazaras in Kabul. Last' December Amnesty international criticised Masood's regime for executing six prisoners less than 40 hours after they were arrested on suspicion of killing Abdullah Jan Wahedi, a pro-Masood commander. "Ahmed Shah Masood's administration has claimed that the prisoners were tried before they were executed but has provided no information about the nature of their trial," Amnesty reported.</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Sayed Masood, a senior Taleban civil servant who defected last May, disgusted by the Taleban's incompetence and human rights abuses,  shrank from the idea of a return of forces led by Rabbani, for whom he worked as an economics adviser before 1996. "People are not interested in the return of the Northern Alliance. They remember their children and families dying when Rabbani and Hekmatyar were fighting for control of Kabul," he said.</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Other leaders to whom the West is now looking also have chequered histories. Abdul Rasoul Sayyaf, the deputy Prime Minister of Rabbani's administration, is a Wahhabi fundamentalist, widely seen to be just as extremist as the Taleban in his views on women's rights. He originally took to Afghanistan many of the Arabs now fighting alongside bin Laden.</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General Dostum, the Uzbek commander now closing in on the Taleban's main northern city of Mazar-I-Sharif, was a Soviet commander during the communist regime leading a notorious Uzbek militia widely reputed to have looted and raped while enforcing the regime's hold on power."</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alliance is symbolic of the civil war era and unthinking support for it by the Americans would only strengthen support for the Taleban," said one analyst. ".'They, had their chance to rule and they failed."</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The dubious allegations against  Dostum's Soviet-collaboration days is cast doubt-on even more by America's hypocritical willingness to now seek to recruit nearly a third of a million pro-Soviet Afghanis because of their proven competence and high social responsibility in making such an outstanding economic, political, cultural, and social success of pro-socialist Afghanistan in its 10 years as a  Soviet protectorate against CIA-inspired 'destructive nationalist-religious reaction by the Taleban, Bin Laden, and others, all financed, armed, and encouraged by Washingt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ow American imperialism is desperate to re-establish the good social conscience that the Soviet protection period was able to build up:</w:t>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autoSpaceDE w:val="false"/>
        <w:ind w:left="1418" w:right="1444" w:hanging="0"/>
        <w:jc w:val="both"/>
        <w:rPr>
          <w:sz w:val="22"/>
          <w:szCs w:val="24"/>
        </w:rPr>
      </w:pPr>
      <w:r>
        <w:rPr>
          <w:sz w:val="22"/>
          <w:szCs w:val="24"/>
        </w:rPr>
        <w:t>US DIPLOMATS. held recruitment talks yesterday with former Afghan generals, pilots and secret agents who fought alongside Soviet troops in the 1980s.</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At a meeting at the American Embassy in Bishkek, the. capital of Kyrgyzstan, the leaders of six Afghan groups, who represent thousands of men exiled to Central' Asia, confirmed their desire to join US troops in an effort to oust the Taleban  regime. They could form a pool of advisers and frontline translators to accompany special forces on raids inside Taleban</w:t>
        <w:noBreakHyphen/>
        <w:t>held territory.</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Jobarkhel Llal Muhammad, a retired air force general, said: "We will go back and fight. There is a lot we can do to help."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top echelon of the Afghan Armed. Forces fled after .Soviet troops left in 1989. The exiles include pilots, intelligence officers and engineers, with the total number estimated at 300,000.</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 xml:space="preserve">Mr Muhammad, 45, the president of an Afghan exile, group, trained at a Soviet aviation academy and flew Afghan military aircraft for 15 years. He says that he is. intimately familiar with all  aspects of warfare in his homeland.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Another of the exiles is Muhammad Shohaib, 30,  a  bodyguard to the late president Najibul1ah  - who was minuti1ated and: hanged by Taleban troops when they took Kabul five  years ago:   His intense gaze reveals a passion for the removal of the Taleban. He said: "When the President vas killed, all his guards came to Central Asia, and all are ready to go back now.,"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Afghan community in Central Asia is strongly secular and abhors the extremist measures of the Taleban Government. The exiles' anti-religious stance also puts them at. odds with the more moderate but still Islamic orientated,  Northern Alliance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 xml:space="preserve">Western observers said that the Afghan  exiles could join US special forces raids from </w:t>
        <w:tab/>
        <w:t xml:space="preserve">military bases in Uzbekistan or Tajikistan: If the Taleban regime fell, the exiles could </w:t>
        <w:tab/>
        <w:t xml:space="preserve">also be asked to help to set up a new Afghan army.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biggest potential problem is that many Afghans regard the exiles as Soviet collaborators. Anatol Lieven of the Carnegie Endowment for International Peace, said: "If, as seems likely, the '.US  provides huge sums of money to back the Northern Alliance, then it will attract all sorts of Afghans back to the struggle. The problem is that the ex-soldiers in the former Soviet Union are hated by the Northern Alliance's ex-Mujahidin and others."</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But this sick humbug revealed at the heart of Western anti-communist 'morality' helps bring out the material reality of class-war politics, the ignorance of which dooms all fake 'lefts' to their lifetime of sterility in philosophical subjective-ideal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ven sicker humbug of the CPGB has had some sly anonymous digs at "some, thankfully small, left groups" who have exposed the Weekly Worker's solidarity with the 'condemn terrorism' bogus 'morality' .of the imperialist warmongers. To defend their rank counter-revolutionary opportunism, these Revisionist renegades make the charge that those denouncing all western condemnation of 'terror' must be in favour of "some sort of military bloc with the Taleban", which, they say, is "obscene". The only obscenity is that stupid fabrication, revealing only the undialectical nature of the average petty-bourgeois brain, dominated as it is by 'profits' and 'losses' from bureaucratic political manoeuvring around various opportunist stunts such as parasiting off the Socialist Alliance, or the SLP, or the real CPGB before that, etc, etc, etc. It could never be a Marxist-Leninist tactic to declare any kind of support or solidarity with Muslim Fundamentalism, and not the slightest degree of any such confusion is even remotely implied in the detailed Leninist theory (last week's EPSR) on how and why revolutionary anti-imperialists need to take welcome advantage of blows against imperialism by its other enem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lassic historical lesson of this dialectical understanding could not be clearer or better known. Only by their philistine reliance on other peoples ignorance do the CPGB hope to get away with these Goebbels-like distorti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Bolsheviks changed the world precisely by calling for Tsarist Russia's defeat in the inter-imperialist war with German imperialism in World War I, but without in the least suggesting any 'support' for a German victo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ll fake-'left' attempts to brand Lenin as a German agent who wanted a 'military bloc with German imperialism' were eventually ridiculed into the rubbish bin  of counter-revolutionary nonsense, where this CPGB silly slander also belongs.</w:t>
      </w:r>
    </w:p>
    <w:p>
      <w:pPr>
        <w:pStyle w:val="Normal"/>
        <w:tabs>
          <w:tab w:val="clear" w:pos="720"/>
          <w:tab w:val="left" w:pos="270" w:leader="none"/>
          <w:tab w:val="right" w:pos="3005"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70" w:leader="none"/>
          <w:tab w:val="right" w:pos="3005" w:leader="none"/>
        </w:tabs>
        <w:autoSpaceDE w:val="false"/>
        <w:rPr>
          <w:rFonts w:ascii="Courier New" w:hAnsi="Courier New" w:cs="Courier New"/>
          <w:szCs w:val="24"/>
        </w:rPr>
      </w:pPr>
      <w:r>
        <w:rPr>
          <w:rFonts w:cs="Courier New" w:ascii="Courier New" w:hAnsi="Courier New"/>
          <w:szCs w:val="24"/>
        </w:rPr>
        <w:t>To cover their wretched pro-imperialist 'moralising', these middle-class WW reactionaries end up pompously declaring for a "fight on two fronts" meaning war on imperialist warmongering, their remaining Leninist posture, but simultaneous civil war on other enemies of Western domination in</w:t>
      </w:r>
    </w:p>
    <w:p>
      <w:pPr>
        <w:pStyle w:val="Normal"/>
        <w:tabs>
          <w:tab w:val="clear" w:pos="720"/>
          <w:tab w:val="left" w:pos="270" w:leader="none"/>
          <w:tab w:val="right" w:pos="3005" w:leader="none"/>
        </w:tabs>
        <w:autoSpaceDE w:val="false"/>
        <w:rPr>
          <w:rFonts w:ascii="Courier New" w:hAnsi="Courier New" w:cs="Courier New"/>
          <w:sz w:val="18"/>
          <w:szCs w:val="24"/>
        </w:rPr>
      </w:pPr>
      <w:r>
        <w:rPr>
          <w:rFonts w:cs="Courier New" w:ascii="Courier New" w:hAnsi="Courier New"/>
          <w:szCs w:val="24"/>
        </w:rPr>
        <w:t>Afghanistan.</w:t>
      </w:r>
    </w:p>
    <w:p>
      <w:pPr>
        <w:pStyle w:val="Normal"/>
        <w:tabs>
          <w:tab w:val="clear" w:pos="720"/>
          <w:tab w:val="left" w:pos="270" w:leader="none"/>
          <w:tab w:val="right" w:pos="3005" w:leader="none"/>
        </w:tabs>
        <w:autoSpaceDE w:val="false"/>
        <w:rPr>
          <w:rFonts w:ascii="Courier New" w:hAnsi="Courier New" w:cs="Courier New"/>
          <w:sz w:val="18"/>
          <w:szCs w:val="24"/>
        </w:rPr>
      </w:pPr>
      <w:r>
        <w:rPr>
          <w:rFonts w:cs="Courier New" w:ascii="Courier New" w:hAnsi="Courier New"/>
          <w:sz w:val="18"/>
          <w:szCs w:val="24"/>
        </w:rPr>
      </w:r>
    </w:p>
    <w:p>
      <w:pPr>
        <w:pStyle w:val="Normal"/>
        <w:autoSpaceDE w:val="false"/>
        <w:ind w:left="1134" w:right="1586" w:hanging="0"/>
        <w:rPr>
          <w:sz w:val="22"/>
          <w:szCs w:val="24"/>
        </w:rPr>
      </w:pPr>
      <w:r>
        <w:rPr>
          <w:sz w:val="22"/>
          <w:szCs w:val="24"/>
        </w:rPr>
        <w:t xml:space="preserve">The Taliban is not a popular based regime </w:t>
        <w:noBreakHyphen/>
        <w:t xml:space="preserve"> they hold onto power. primarily through the use of terror. Fear rules Kabul. Resentment is deep. Opponents will inevitably find their opportunity as the Taliban regime starts to disintegrate under the pressure of the imperialist campaign. This raises the prospect of urban insurrection. Good. Progressives, secularists and democrats should use the impending war as a golden opportunity to overthrow the counter-revolutionary Taliban regime  --not to declare some 'anti-imperialist' truce with their oppressors. The idea mooted by some, thankfully small, left groups that the downtrodden Afghan masses  </w:t>
        <w:noBreakHyphen/>
        <w:t xml:space="preserve"> and the oppressed throughout the world  </w:t>
        <w:noBreakHyphen/>
        <w:t xml:space="preserve">  should form some sort of 'military bloc' with the Taliban is obscene. We must fight on two fronts. Similarly if Blair or Bush are hit by unforeseen difficulties, that will give workers in Britain and the US their opportunity.</w:t>
      </w:r>
    </w:p>
    <w:p>
      <w:pPr>
        <w:pStyle w:val="Normal"/>
        <w:autoSpaceDE w:val="false"/>
        <w:rPr>
          <w:sz w:val="22"/>
          <w:szCs w:val="24"/>
        </w:rPr>
      </w:pPr>
      <w:r>
        <w:rPr>
          <w:sz w:val="22"/>
          <w:szCs w:val="24"/>
        </w:rPr>
      </w:r>
    </w:p>
    <w:p>
      <w:pPr>
        <w:pStyle w:val="Normal"/>
        <w:autoSpaceDE w:val="false"/>
        <w:rPr/>
      </w:pPr>
      <w:r>
        <w:rPr>
          <w:rFonts w:cs="Courier New" w:ascii="Courier New" w:hAnsi="Courier New"/>
          <w:szCs w:val="24"/>
        </w:rPr>
        <w:t>But humiliating defeat is exactly the 'unforeseen difficulty</w:t>
      </w:r>
      <w:r>
        <w:rPr>
          <w:sz w:val="22"/>
          <w:szCs w:val="24"/>
        </w:rPr>
        <w:t>'</w:t>
      </w:r>
      <w:r>
        <w:rPr>
          <w:rFonts w:cs="Courier New" w:ascii="Courier New" w:hAnsi="Courier New"/>
          <w:szCs w:val="24"/>
        </w:rPr>
        <w:t xml:space="preserve"> that did hit US imperialism on Sept 11; but instead of joining the Third World masses in rejoicing at the puffed-up imperial might being shown as so vulnerable to a simple sucker-punch, these petty-bourgeois 'revolutionary' frauds out-Blaired the Reverend Blair in denouncing this "appalling outrage" from this "enemy" of manki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nd this stance is a total fraud because there is no 'popular war' against Taleban from within, at this moment. It is a purely academic fantasy, a silly make-believe so as to get the CPGB off their counter-revolutionary hook. There is only ONE war at the moment, imperialism and its wretched stooges against the heroic young men of the Third World who dared to stage a brilliant guerrilla-war attack on the USA itself. And the CPGB clearly declares itself right alongside Blair in SUPPORT of that infamous degenerate blitzkrieg. There is only one front. To join it AGAINST the Taleban and Osama Bin Laden effectively, in an imperialist-dominated world, means only one thing, </w:t>
        <w:noBreakHyphen/>
        <w:t>b  to take sides with that Western imperialist 'anti-terror' so-called 'morality', which is what these anti-communists have openly done from the star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only way to effectively and realistically signal anti-imperialism in this conflict is to call for the West's further humiliation and defea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drawing>
          <wp:anchor behindDoc="0" distT="0" distB="0" distL="114935" distR="114935" simplePos="0" locked="0" layoutInCell="0" allowOverlap="1" relativeHeight="3">
            <wp:simplePos x="0" y="0"/>
            <wp:positionH relativeFrom="column">
              <wp:posOffset>10795</wp:posOffset>
            </wp:positionH>
            <wp:positionV relativeFrom="paragraph">
              <wp:posOffset>22860</wp:posOffset>
            </wp:positionV>
            <wp:extent cx="4438650" cy="1958340"/>
            <wp:effectExtent l="0" t="0" r="0" b="0"/>
            <wp:wrapTight wrapText="bothSides">
              <wp:wrapPolygon edited="0">
                <wp:start x="-105" y="0"/>
                <wp:lineTo x="-105" y="21358"/>
                <wp:lineTo x="21600" y="21358"/>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4438650" cy="1958340"/>
                    </a:xfrm>
                    <a:prstGeom prst="rect">
                      <a:avLst/>
                    </a:prstGeom>
                  </pic:spPr>
                </pic:pic>
              </a:graphicData>
            </a:graphic>
          </wp:anchor>
        </w:drawing>
      </w:r>
      <w:r>
        <w:rPr>
          <w:rFonts w:cs="Courier New" w:ascii="Courier New" w:hAnsi="Courier New"/>
          <w:szCs w:val="24"/>
        </w:rPr>
        <w:t>In their cowardly fear of being branded 'pro-Taleban by counter-revolutionaries (CPGB, Bush, Blair, etc) in this situation, other fake 'lefts' have thought to 'avoid' the slander by just saying "No to war", and not a defeat for anyon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s social pacifism is the worst dissembling of all, pure make-believe. Imperialism only means war, nothing else. Only imperialist defeat can ever stop imperialist warmongering by giving the chance for the revolutionary overthrow of the imperialist system, </w:t>
        <w:noBreakHyphen/>
        <w:t xml:space="preserve"> as the Bolsheviks achiev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t the imperialist invasion of Afghanistan be defeated. Then take the social revolution on from there. Build Leninism. EPSR (A fuller analysis from Marxist-Leninist history of dialectical understanding of anti-imperialist tactics is planned for publication next week.</w:t>
      </w:r>
    </w:p>
    <w:p>
      <w:pPr>
        <w:pStyle w:val="Normal"/>
        <w:autoSpaceDE w:val="false"/>
        <w:rPr>
          <w:rFonts w:ascii="Courier New" w:hAnsi="Courier New" w:cs="Courier New"/>
          <w:szCs w:val="24"/>
        </w:rPr>
      </w:pPr>
      <w:r>
        <w:rPr>
          <w:rFonts w:cs="Courier New" w:ascii="Courier New" w:hAnsi="Courier New"/>
          <w:szCs w:val="24"/>
        </w:rPr>
      </w:r>
    </w:p>
    <w:p>
      <w:pPr>
        <w:pStyle w:val="Normal"/>
        <w:tabs>
          <w:tab w:val="clear" w:pos="720"/>
          <w:tab w:val="right" w:pos="6093" w:leader="none"/>
        </w:tabs>
        <w:autoSpaceDE w:val="false"/>
        <w:rPr>
          <w:rFonts w:ascii="Bookman Old Style" w:hAnsi="Bookman Old Style" w:cs="Bookman Old Style"/>
          <w:sz w:val="22"/>
          <w:szCs w:val="24"/>
          <w:lang w:val="en-US" w:eastAsia="en-US"/>
        </w:rPr>
      </w:pPr>
      <w:r>
        <w:rPr>
          <w:b/>
          <w:bCs/>
          <w:sz w:val="44"/>
          <w:szCs w:val="24"/>
        </w:rPr>
        <w:t xml:space="preserve">World </w:t>
      </w:r>
      <w:r>
        <w:rPr>
          <w:rFonts w:cs="Bookman Old Style" w:ascii="Bookman Old Style" w:hAnsi="Bookman Old Style"/>
          <w:b/>
          <w:bCs/>
          <w:sz w:val="44"/>
          <w:szCs w:val="24"/>
        </w:rPr>
        <w:t>Revolutionary</w:t>
      </w:r>
      <w:r>
        <w:rPr>
          <w:b/>
          <w:bCs/>
          <w:sz w:val="44"/>
          <w:szCs w:val="24"/>
        </w:rPr>
        <w:t xml:space="preserve"> Socialist </w:t>
      </w:r>
      <w:r>
        <w:rPr>
          <w:rFonts w:cs="Bookman Old Style" w:ascii="Bookman Old Style" w:hAnsi="Bookman Old Style"/>
          <w:b/>
          <w:bCs/>
          <w:sz w:val="44"/>
          <w:szCs w:val="24"/>
        </w:rPr>
        <w:t>Review</w:t>
      </w:r>
    </w:p>
    <w:p>
      <w:pPr>
        <w:pStyle w:val="Normal"/>
        <w:tabs>
          <w:tab w:val="clear" w:pos="720"/>
          <w:tab w:val="right" w:pos="6093" w:leader="none"/>
        </w:tabs>
        <w:autoSpaceDE w:val="false"/>
        <w:rPr>
          <w:rFonts w:ascii="Bookman Old Style" w:hAnsi="Bookman Old Style" w:cs="Bookman Old Style"/>
          <w:sz w:val="22"/>
          <w:szCs w:val="24"/>
          <w:lang w:val="en-US" w:eastAsia="en-US"/>
        </w:rPr>
      </w:pPr>
      <w:r>
        <w:rPr>
          <w:rFonts w:cs="Bookman Old Style" w:ascii="Bookman Old Style" w:hAnsi="Bookman Old Style"/>
          <w:sz w:val="22"/>
          <w:szCs w:val="24"/>
          <w:lang w:val="en-US" w:eastAsia="en-US"/>
        </w:rPr>
      </w:r>
    </w:p>
    <w:p>
      <w:pPr>
        <w:pStyle w:val="Normal"/>
        <w:autoSpaceDE w:val="false"/>
        <w:rPr>
          <w:rFonts w:ascii="Arial Narrow" w:hAnsi="Arial Narrow" w:cs="Arial Narrow"/>
          <w:sz w:val="22"/>
          <w:szCs w:val="24"/>
          <w:lang w:val="en-US" w:eastAsia="en-US"/>
        </w:rPr>
      </w:pPr>
      <w:r>
        <w:rPr>
          <w:rFonts w:cs="Bookman Old Style" w:ascii="Bookman Old Style" w:hAnsi="Bookman Old Style"/>
          <w:sz w:val="22"/>
          <w:szCs w:val="24"/>
          <w:lang w:val="en-US" w:eastAsia="en-US"/>
        </w:rPr>
        <w:t>(edited extracts from a variety of anti-imperialist struggles).</w:t>
      </w:r>
    </w:p>
    <w:p>
      <w:pPr>
        <w:pStyle w:val="Normal"/>
        <w:autoSpaceDE w:val="false"/>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TextBody"/>
        <w:autoSpaceDE w:val="false"/>
        <w:rPr>
          <w:rFonts w:ascii="Arial Narrow" w:hAnsi="Arial Narrow" w:cs="Arial Narrow"/>
          <w:szCs w:val="24"/>
          <w:lang w:val="en-GB" w:eastAsia="en-US"/>
        </w:rPr>
      </w:pPr>
      <w:r>
        <w:rPr>
          <w:rFonts w:cs="Arial Narrow" w:ascii="Arial Narrow" w:hAnsi="Arial Narrow"/>
          <w:szCs w:val="24"/>
          <w:lang w:val="en-GB" w:eastAsia="en-US"/>
        </w:rPr>
        <w:t>California spends more public funds on prisons than on education and schools</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 xml:space="preserve">The nation with the most citizens behind bars </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More than 70% of imprisoned U.S. citizens are persons of color</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Protests  n Philadelphia planned for the American Correctional Association (ACA)</w:t>
      </w:r>
    </w:p>
    <w:p>
      <w:pPr>
        <w:pStyle w:val="Normal"/>
        <w:autoSpaceDE w:val="false"/>
        <w:rPr>
          <w:rFonts w:ascii="Arial Narrow" w:hAnsi="Arial Narrow" w:cs="Arial Narrow"/>
          <w:b/>
          <w:b/>
          <w:bCs/>
          <w:sz w:val="22"/>
          <w:szCs w:val="24"/>
        </w:rPr>
      </w:pPr>
      <w:r>
        <w:rPr>
          <w:rFonts w:cs="Arial Narrow" w:ascii="Arial Narrow" w:hAnsi="Arial Narrow"/>
          <w:b/>
          <w:bCs/>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w:t>
      </w:r>
      <w:r>
        <w:rPr>
          <w:rFonts w:eastAsia="Arial Narrow" w:cs="Arial Narrow" w:ascii="Arial Narrow" w:hAnsi="Arial Narrow"/>
          <w:sz w:val="22"/>
          <w:szCs w:val="24"/>
        </w:rPr>
        <w:t xml:space="preserve"> </w:t>
      </w:r>
      <w:r>
        <w:rPr>
          <w:rFonts w:cs="Arial Narrow" w:ascii="Arial Narrow" w:hAnsi="Arial Narrow"/>
          <w:sz w:val="22"/>
          <w:szCs w:val="24"/>
        </w:rPr>
        <w:t>THOUSANDS of U .S. citizens, angered by a judicial system which increasingly resorts to specialized firms to manage its ever-growing and saturated prisons, are to denounce what they describe as an are unjust and racist prison system.</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The high point of this universe's calendar is the ACA convention,. where crime and justice are "traded" by specialist firms registered on the stock market. The wave of privatizations that took place in the '90s was responsible for the creation of an incarceration industry which, since then, has burgeoned into a prosperous branch of the U.S. economy, with its shares among the most coveted in financial circl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Heading1"/>
        <w:rPr>
          <w:lang w:val="en-GB" w:eastAsia="en-US"/>
        </w:rPr>
      </w:pPr>
      <w:r>
        <w:rPr>
          <w:lang w:val="en-GB" w:eastAsia="en-US"/>
        </w:rPr>
        <w:t>"PRISON IS. BIG BUSINESS, VERY BIG BUSINESS"</w:t>
      </w:r>
    </w:p>
    <w:p>
      <w:pPr>
        <w:pStyle w:val="Normal"/>
        <w:autoSpaceDE w:val="false"/>
        <w:rPr>
          <w:rFonts w:ascii="Arial Narrow" w:hAnsi="Arial Narrow" w:cs="Arial Narrow"/>
          <w:sz w:val="22"/>
          <w:szCs w:val="24"/>
          <w:lang w:val="en-GB" w:eastAsia="en-US"/>
        </w:rPr>
      </w:pPr>
      <w:r>
        <w:rPr>
          <w:rFonts w:cs="Arial Narrow" w:ascii="Arial Narrow" w:hAnsi="Arial Narrow"/>
          <w:sz w:val="22"/>
          <w:szCs w:val="24"/>
          <w:lang w:val="en-GB" w:eastAsia="en-US"/>
        </w:rPr>
      </w:r>
    </w:p>
    <w:p>
      <w:pPr>
        <w:pStyle w:val="Normal"/>
        <w:autoSpaceDE w:val="false"/>
        <w:rPr>
          <w:rFonts w:ascii="Arial Narrow" w:hAnsi="Arial Narrow" w:cs="Arial Narrow"/>
          <w:sz w:val="22"/>
          <w:szCs w:val="24"/>
        </w:rPr>
      </w:pPr>
      <w:r>
        <w:rPr>
          <w:rFonts w:cs="Arial Narrow" w:ascii="Arial Narrow" w:hAnsi="Arial Narrow"/>
          <w:sz w:val="22"/>
          <w:szCs w:val="24"/>
        </w:rPr>
        <w:t>"Prison is big business, very big business," says Kobutsu Malone. A reporter on the protest organizers' official web site (www.soptheaca.org), he explains that "the secure housing, minimal support, minimal medical care and feeding of 2.2 million people is a costly endeavor consuming billions and billions of dollars of tax payers' money every year in America. Corporations are lined up to receive a portion of the public 'funds used to support the self</w:t>
        <w:noBreakHyphen/>
        <w:t>perpetuating incarcerati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He uses the following horrific example:</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States such as California spend more public funds on prisons than for education and schools."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Effectively, more than two million U.S. citizens are being held in hundreds of prisons, penitentiaries and other detention centers in the United States, the nation with the highest number of citizens behind bars in the world. Worse still, five million of that country's citizens are either imprisoned, released on bail or under conditional liberty...all of this in a nation that moreover, uses the word "freedom" as a trademark.</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nother statistic giving the lie to the much celebrated "American dream" is that one in 25 U.S. citizens is arrested every year. Since 1980 the prison population has increased threefold and it is estimated that by 2005 it will have doubled! '</w:t>
      </w:r>
    </w:p>
    <w:p>
      <w:pPr>
        <w:pStyle w:val="Normal"/>
        <w:autoSpaceDE w:val="false"/>
        <w:rPr>
          <w:rFonts w:ascii="Arial Narrow" w:hAnsi="Arial Narrow" w:cs="Arial Narrow"/>
          <w:sz w:val="28"/>
          <w:szCs w:val="24"/>
        </w:rPr>
      </w:pPr>
      <w:r>
        <w:rPr>
          <w:rFonts w:cs="Arial Narrow" w:ascii="Arial Narrow" w:hAnsi="Arial Narrow"/>
          <w:sz w:val="28"/>
          <w:szCs w:val="24"/>
        </w:rPr>
      </w:r>
    </w:p>
    <w:p>
      <w:pPr>
        <w:pStyle w:val="Normal"/>
        <w:autoSpaceDE w:val="false"/>
        <w:rPr>
          <w:rFonts w:ascii="Arial Narrow" w:hAnsi="Arial Narrow" w:cs="Arial Narrow"/>
          <w:sz w:val="22"/>
          <w:szCs w:val="24"/>
        </w:rPr>
      </w:pPr>
      <w:r>
        <w:rPr>
          <w:rFonts w:cs="Arial Narrow" w:ascii="Arial Narrow" w:hAnsi="Arial Narrow"/>
          <w:sz w:val="28"/>
          <w:szCs w:val="24"/>
        </w:rPr>
        <w:t>THE BIG EVENT FOR THE PRIS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Philadelphia is the venue for this enormous business convention for those who reap the highest yields from the pris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ccording to the protest organizers: "Attendees range from the companies who manufacture the serum and needles for executions, phone companies who scam millions out of friends and families of inmates, corporations which build, buy and operate for profit private prisons, corporations that contract out prison labor (prisoners get paid as little as 19 cents an hour), to lobbying groups advocating longer and harsher sentences. Also integral to the conference will be politician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The "industrialized" prisons have performed the "miracle" of converting punishment into a utility and the most dissimilar investors have appeared in this new and prosperous industrial complex. They include American Express and General Electric, companies which have invested in private prisons in Oklahoma and Tennessee; and KFC, the U.S. fried chicken king, shareholder in the Corrections Corporation of America </w:t>
        <w:noBreakHyphen/>
        <w:t xml:space="preserve">  number one in the world of "money-making incarceration" </w:t>
        <w:noBreakHyphen/>
        <w:t xml:space="preserve"> with 53,000 people detained in its institutions. Institutions which are famous for far exceeding their capacity and, given the longer the prison term extends the greater the profits, it is a known fact that some inmates are detained in CCA prisons far longer than their sentence stipula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According to the protest organizers, corporations participating include some of the industry's, giants: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eastAsia="Arial Narrow" w:cs="Arial Narrow" w:ascii="Arial Narrow" w:hAnsi="Arial Narrow"/>
          <w:sz w:val="22"/>
          <w:szCs w:val="24"/>
        </w:rPr>
        <w:t xml:space="preserve"> </w:t>
      </w:r>
      <w:r>
        <w:rPr>
          <w:rFonts w:cs="Arial Narrow" w:ascii="Arial Narrow" w:hAnsi="Arial Narrow"/>
          <w:sz w:val="22"/>
          <w:szCs w:val="24"/>
        </w:rPr>
        <w:noBreakHyphen/>
      </w:r>
      <w:r>
        <w:rPr>
          <w:rFonts w:eastAsia="Arial Narrow" w:cs="Arial Narrow" w:ascii="Arial Narrow" w:hAnsi="Arial Narrow"/>
          <w:sz w:val="22"/>
          <w:szCs w:val="24"/>
        </w:rPr>
        <w:t xml:space="preserve"> </w:t>
      </w:r>
      <w:r>
        <w:rPr>
          <w:rFonts w:cs="Arial Narrow" w:ascii="Arial Narrow" w:hAnsi="Arial Narrow"/>
          <w:sz w:val="22"/>
          <w:szCs w:val="24"/>
        </w:rPr>
        <w:t>AT&amp;T, Verizon (Bell Atlantic/GTE) Western Union. These telephone companies take huge advantage of the isolation created by detention. Prisoners have no other option but to make collect calls from prisons at rates only comparable to the appetite of these communications giant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Wakenhut: Created by former FBI and CIA agents, Wakenhut supplies electronic security systems to prisons and has started to construct and manage its own penitentiaries, using prison labor to assemble its electronic product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Prison Health Services: Responsible for the health of 325,000 prisoners in 150 prisons in 29 states. Frequently criticized even in court for the poor quality of medical attention available to prisoner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pPr>
      <w:r>
        <w:rPr>
          <w:sz w:val="28"/>
          <w:szCs w:val="24"/>
        </w:rPr>
        <w:t>'</w:t>
      </w:r>
      <w:r>
        <w:rPr>
          <w:rFonts w:cs="Arial Narrow" w:ascii="Arial Narrow" w:hAnsi="Arial Narrow"/>
          <w:sz w:val="28"/>
          <w:szCs w:val="24"/>
        </w:rPr>
        <w:t>PRISON BLUES' JEAN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15875</wp:posOffset>
            </wp:positionV>
            <wp:extent cx="2406015" cy="2747645"/>
            <wp:effectExtent l="0" t="0" r="0" b="0"/>
            <wp:wrapTight wrapText="bothSides">
              <wp:wrapPolygon edited="0">
                <wp:start x="-148" y="0"/>
                <wp:lineTo x="-148" y="21465"/>
                <wp:lineTo x="21600" y="21465"/>
                <wp:lineTo x="21600" y="0"/>
                <wp:lineTo x="-1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2406015" cy="2747645"/>
                    </a:xfrm>
                    <a:prstGeom prst="rect">
                      <a:avLst/>
                    </a:prstGeom>
                  </pic:spPr>
                </pic:pic>
              </a:graphicData>
            </a:graphic>
          </wp:anchor>
        </w:drawing>
      </w:r>
      <w:r>
        <w:rPr>
          <w:rFonts w:cs="Arial Narrow" w:ascii="Arial Narrow" w:hAnsi="Arial Narrow"/>
          <w:sz w:val="22"/>
          <w:szCs w:val="24"/>
        </w:rPr>
        <w:t>Speaking at a conference on the issue of work in prisons, Angela Davis, the eminent Black Power movement leader of the '60s who was imprisoned on various occasions for political motives and is now a professor at the University of California, recently quoted various cases of the exploitation of prisoners by multinational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ccording to the academic, companies like IBM, Microsoft, Motorola, Compaq; Texas Instruments, Honeywell and Boeing have contracts with employment companies controlling the work of thousands of prisoners performing contracted prison labor, which Davis describes as "basically slave labor in sweat-shop conditions for unbelievably low wag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In Oregon the cynicism of big businesses has gone as far as to utilize prisoners to make blue jeans under the Prison Blues label. The advertising campaign for the brand features a young Hispanic prisoner and coins the slogan: "Made on the inside to be worn on the outside."</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From behind bars inmates in Maryland inspect jars and bottles used by the super-famous Revlon and Pierre Cardin brand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ll this activity generates multi-million-dollar profits which have converted firms belonging to the industrial prison complex into a sector highly recommend by stock exchange analysts, due to its exceptional profits. .</w:t>
      </w:r>
    </w:p>
    <w:p>
      <w:pPr>
        <w:pStyle w:val="Normal"/>
        <w:autoSpaceDE w:val="false"/>
        <w:rPr>
          <w:rFonts w:ascii="Arial Narrow" w:hAnsi="Arial Narrow" w:cs="Arial Narrow"/>
          <w:sz w:val="28"/>
          <w:szCs w:val="24"/>
        </w:rPr>
      </w:pPr>
      <w:r>
        <w:rPr>
          <w:rFonts w:cs="Arial Narrow" w:ascii="Arial Narrow" w:hAnsi="Arial Narrow"/>
          <w:sz w:val="28"/>
          <w:szCs w:val="24"/>
        </w:rPr>
      </w:r>
    </w:p>
    <w:p>
      <w:pPr>
        <w:pStyle w:val="Normal"/>
        <w:autoSpaceDE w:val="false"/>
        <w:rPr>
          <w:rFonts w:ascii="Arial Narrow" w:hAnsi="Arial Narrow" w:cs="Arial Narrow"/>
          <w:sz w:val="22"/>
          <w:szCs w:val="24"/>
        </w:rPr>
      </w:pPr>
      <w:r>
        <w:rPr>
          <w:rFonts w:cs="Arial Narrow" w:ascii="Arial Narrow" w:hAnsi="Arial Narrow"/>
          <w:sz w:val="28"/>
          <w:szCs w:val="24"/>
        </w:rPr>
        <w:t>RACIAL HATRED AS A MONEY SPINNER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One of the aims of the Philadelphia protest is to expose hatred of racial minorities and basically racism, exacerbated by the press, is the source of this detainee population which generates profits for companies involved in this "new form of slave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Once again the statistics are shocking:</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eastAsia="Arial Narrow" w:cs="Arial Narrow" w:ascii="Arial Narrow" w:hAnsi="Arial Narrow"/>
          <w:sz w:val="22"/>
          <w:szCs w:val="24"/>
        </w:rPr>
        <w:t xml:space="preserve"> </w:t>
      </w:r>
      <w:r>
        <w:rPr>
          <w:rFonts w:cs="Arial Narrow" w:ascii="Arial Narrow" w:hAnsi="Arial Narrow"/>
          <w:sz w:val="22"/>
          <w:szCs w:val="24"/>
        </w:rPr>
        <w:t xml:space="preserve">More than 70% of U.S. prisoners are persons of color.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There are five times more black males in prison than in colleges and universiti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Black women are the .fastest growing group of  prisoner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 xml:space="preserve">Proportionally, native Americans constitute the largest group.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In seven federal districts where whites constitute two thirds of the. population, 80% of new prisoners are non-whi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In New York, where the prison population has swelled from 35,000 to 70,000, 90% of this growth is constituted of non-whi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Heading1"/>
        <w:rPr>
          <w:lang w:val="en-GB" w:eastAsia="en-US"/>
        </w:rPr>
      </w:pPr>
      <w:r>
        <w:rPr>
          <w:lang w:val="en-GB" w:eastAsia="en-US"/>
        </w:rPr>
        <w:t>THE AMERICAN CORRECTIONAL ASSOCIATION REGULATES ITSELF</w:t>
      </w:r>
    </w:p>
    <w:p>
      <w:pPr>
        <w:pStyle w:val="Normal"/>
        <w:autoSpaceDE w:val="false"/>
        <w:rPr>
          <w:rFonts w:ascii="Arial Narrow" w:hAnsi="Arial Narrow" w:cs="Arial Narrow"/>
          <w:sz w:val="22"/>
          <w:szCs w:val="24"/>
          <w:lang w:val="en-GB" w:eastAsia="en-US"/>
        </w:rPr>
      </w:pPr>
      <w:r>
        <w:rPr>
          <w:rFonts w:cs="Arial Narrow" w:ascii="Arial Narrow" w:hAnsi="Arial Narrow"/>
          <w:sz w:val="22"/>
          <w:szCs w:val="24"/>
          <w:lang w:val="en-GB" w:eastAsia="en-US"/>
        </w:rPr>
      </w:r>
    </w:p>
    <w:p>
      <w:pPr>
        <w:pStyle w:val="Normal"/>
        <w:autoSpaceDE w:val="false"/>
        <w:rPr>
          <w:rFonts w:ascii="Arial Narrow" w:hAnsi="Arial Narrow" w:cs="Arial Narrow"/>
          <w:sz w:val="22"/>
          <w:szCs w:val="24"/>
        </w:rPr>
      </w:pPr>
      <w:r>
        <w:rPr>
          <w:rFonts w:cs="Arial Narrow" w:ascii="Arial Narrow" w:hAnsi="Arial Narrow"/>
          <w:sz w:val="22"/>
          <w:szCs w:val="24"/>
        </w:rPr>
        <w:t>The most absurd aspect of the ACA's dealings is its privilege, recognized by the state, to determine detention standard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In 1988 the ACA accredited the penitentiary center in Youngstown, northeast Ohio, shortly before two inmates were stabbed to death, six escaped: and numerous, incidents of aggression were reported.</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pPr>
      <w:r>
        <w:rPr>
          <w:rFonts w:cs="Arial Narrow" w:ascii="Arial Narrow" w:hAnsi="Arial Narrow"/>
          <w:sz w:val="22"/>
          <w:szCs w:val="24"/>
        </w:rPr>
        <w:t>Local authorities discovered that in one week alone 28 boys were taken to the local hospital with fractures or other serious injuries. A doctor test</w:t>
      </w:r>
      <w:r>
        <w:rPr>
          <w:rFonts w:cs="Arial Narrow" w:ascii="Arial Narrow" w:hAnsi="Arial Narrow"/>
          <w:sz w:val="22"/>
          <w:szCs w:val="24"/>
          <w:lang w:val="en-US" w:eastAsia="en-US"/>
        </w:rPr>
        <w:t>ified that he had treated eight boys with ruptured eardrums, apparently as a result of maltreatment by prison guards.</w:t>
        <w:tab/>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sz w:val="28"/>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2"/>
      <w:szCs w:val="24"/>
      <w:lang w:val="en-US" w:eastAsia="en-US"/>
    </w:rPr>
  </w:style>
  <w:style w:type="paragraph" w:styleId="BodyText3">
    <w:name w:val="Body Text 3"/>
    <w:basedOn w:val="Normal"/>
    <w:qFormat/>
    <w:pPr>
      <w:autoSpaceDE w:val="false"/>
    </w:pPr>
    <w:rPr>
      <w:sz w:val="18"/>
      <w:szCs w:val="24"/>
      <w:lang w:val="en-US" w:eastAsia="en-US"/>
    </w:rPr>
  </w:style>
  <w:style w:type="paragraph" w:styleId="BlockText">
    <w:name w:val="Block Text"/>
    <w:basedOn w:val="Normal"/>
    <w:qFormat/>
    <w:pPr>
      <w:autoSpaceDE w:val="false"/>
      <w:ind w:left="2268" w:right="2295" w:hanging="0"/>
      <w:jc w:val="both"/>
    </w:pPr>
    <w:rPr>
      <w:sz w:val="22"/>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05:00Z</dcterms:created>
  <dc:creator/>
  <dc:description/>
  <dc:language>en-US</dc:language>
  <cp:lastModifiedBy>Greeman</cp:lastModifiedBy>
  <dcterms:modified xsi:type="dcterms:W3CDTF">2001-10-12T18:55:00Z</dcterms:modified>
  <cp:revision>6</cp:revision>
  <dc:subject/>
  <dc:title/>
</cp:coreProperties>
</file>